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 ��������� ���� ��������</w:t>
      </w:r>
      <w:r>
        <w:rPr/>
        <w:t>-���� �������,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�������</w:t>
      </w:r>
      <w:r>
        <w:rPr/>
        <w:t>.  �����  ��  ������  ����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�� �����������:  � ����������� �� ������  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���� ����� � ��� ��������������</w:t>
      </w:r>
      <w:r>
        <w:rPr/>
        <w:t>,  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 ������� ����������� �� ����� �� �� 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� �����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  �������,  ���� 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 ��� ������ ���������� ���������.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 ���  �����  ����  ����</w:t>
      </w:r>
      <w:r>
        <w:rPr/>
        <w:t>.  �������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 </w:t>
      </w:r>
      <w:r>
        <w:rPr/>
        <w:t>- � ��� ��� ������ ��������� ����-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����-�� ��� ������� ���� �����.  ���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</w:t>
      </w:r>
      <w:r>
        <w:rPr/>
        <w:t>:  � ������ �� ������ ����� ���������,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,  ��������,  ���� �����. �� ��� ��� �� ������, ���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</w:t>
      </w:r>
      <w:r>
        <w:rPr/>
        <w:t>"���-���-���-���" �����. �����������,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�  �������  ����  �  ������  ������� 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�  ���������� � ��������������� ��� 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, ����� ������, ������ �������, 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� ����� ��� ������,  ��� � ��������.  � ������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�� ��� ����,  ����� �������  "���  ����"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 ���� ������ �� ����. �������� ����� ��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 ��  ������  ��������  �  ����  ��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</w:t>
      </w:r>
      <w:r>
        <w:rPr/>
        <w:t>.  ������  ���  ������  ������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� ������ ��� ����</w:t>
      </w:r>
      <w:r>
        <w:rPr/>
        <w:t>. ����� 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���</w:t>
      </w:r>
      <w:r>
        <w:rPr/>
        <w:t>. �� ������ ����� 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 ������  ����  -  �������  ������������ 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�� ���� ������ ��� ����������� �� �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  ����� ��������,  ��� ��� ����� ���� �� ���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 �� �����</w:t>
      </w:r>
      <w:r>
        <w:rPr/>
        <w:t>.  ������,  �������, ��� 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.  �� � ������� ���� ������ �� ������ �� �����. 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 ��� ���������  �  ���  ����  �������  ��  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 ������� �� ���������� �������.  ��������, 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</w:t>
      </w:r>
      <w:r>
        <w:rPr/>
        <w:t>.  � ��� - ������������ ����� 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  ����������  ��������  ���������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 ������ ��������.  �� ����, � ��� �� ��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��������</w:t>
      </w:r>
      <w:r>
        <w:rPr/>
        <w:t>.  ������� � ��� �������,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</w:t>
      </w:r>
      <w:r>
        <w:rPr/>
        <w:t>.  ���� ������������� ���������� �� ���� �����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 �������,  ��� ����� �������. �� ������������� 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 ��� �� ���������� �� ��� ��������� ��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�  �������  �  ������  ������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 ����  ���������������</w:t>
      </w:r>
      <w:r>
        <w:rPr/>
        <w:t>:  �  ����,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,  ������������ � ��������� 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</w:t>
      </w:r>
      <w:r>
        <w:rPr/>
        <w:t>.  ������ - �� ������� �������:  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, ����� �� ��� � ��� �������.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" � 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,  ���������� ������� �� ����.  �� �� �� ���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����</w:t>
      </w:r>
      <w:r>
        <w:rPr/>
        <w:t>,  ����  ������  �����������  �����  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  ���  ���  ���������  �������  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 ���������: � ��������� ������ �������.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 ���� ���� � �� � ������</w:t>
      </w:r>
      <w:r>
        <w:rPr/>
        <w:t>, ��� ��: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 ���������</w:t>
      </w:r>
      <w:r>
        <w:rPr/>
        <w:t>. ���� ����� ���� ����� ������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 ����� ����� ������ � ���� ���������.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��  ���  ��������� </w:t>
      </w:r>
      <w:r>
        <w:rPr/>
        <w:t>- ������� ����������.  ������ ��������: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���� ��������".  �� ���.  � ����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</w:t>
      </w:r>
      <w:r>
        <w:rPr/>
        <w:t>,   ������  �������  �����������  �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 ��� ������� �� ������ �� ����� ����� ������� ���-�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 ��������� ��� ��������� ����</w:t>
      </w:r>
      <w:r>
        <w:rPr/>
        <w:t>,  ��� ������ ��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 ��������  �������  ���</w:t>
      </w:r>
      <w:r>
        <w:rPr/>
        <w:t>,  �����  �  ������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 ������� ��������. �� � ��,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 ��  �������  ����� ��������� � ������ </w:t>
      </w:r>
      <w:r>
        <w:rPr/>
        <w:t>-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</w:t>
      </w:r>
      <w:r>
        <w:rPr/>
        <w:t>.  � �� ���� � ��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 ��� ����� � ������ � ������� ������� �����</w:t>
      </w:r>
      <w:r>
        <w:rPr/>
        <w:t>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 �  ����  �������������  ���.  �����������,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�������� ������ ������ ��� � ��� 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 � ����  -  ��������  �����  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�</w:t>
      </w:r>
      <w:r>
        <w:rPr/>
        <w:t>,  ��  ����������  ����  �� 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�  ������  ���������</w:t>
      </w:r>
      <w:r>
        <w:rPr/>
        <w:t>.  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  ����������  ���� ������� �����.  "������?"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..."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 ������� �� ��������� ��� ������.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 ���� ������� �� ������ �� ��� </w:t>
      </w:r>
      <w:r>
        <w:rPr/>
        <w:t>- 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 ����������� "��������" ����� ���� ��������.  ����  �  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 �������� ���� ������. �� ������ ���� � �� �� 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����  �������   ����,   �����   ����   ���-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� �������� - ���� �� �����. ���� 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 ��� ���/���/��� ����� - ��� �����.  ����� ��� ���..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, ��� �� ����� ���������� ����� 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.  ��������� ���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 ��� �� ��� ������ "������� �������"), 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����������  ��  ��������  ��������  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 ����  ����������  ���������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�� ���������� ����������� ���� 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,  �������� �������� ������� �������.  ��������� 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 ������ ����������� ����������� ��������� (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). ��������� - ������� ����� ���������� ��������.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 �� �����,  � ���� � ����� � ����������, 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������������ �����.  ������ �������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</w:t>
      </w:r>
      <w:r>
        <w:rPr/>
        <w:t>-�� ������ ����.  ���������,  �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� ������ 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 ����������  </w:t>
      </w:r>
      <w:r>
        <w:rPr/>
        <w:t>-  ����  ���  �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�  � ������ ��������� �������</w:t>
      </w:r>
      <w:r>
        <w:rPr/>
        <w:t>,  � �� 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</w:t>
      </w:r>
      <w:r>
        <w:rPr/>
        <w:t>,  ������� "�������" 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 �  ��  ������ ����������������� ���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� �������� ������ � �������� �����,  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  �����  ����������  �� �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�� ����� ����� �� ������������ (�����������, 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</w:t>
      </w:r>
      <w:r>
        <w:rPr/>
        <w:t>, � �� ��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 ���  �������  ��  �������  �  �����������  ��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����.  �������� �� ����� � ���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 ������  ���������  </w:t>
      </w:r>
      <w:r>
        <w:rPr/>
        <w:t>"����".  �������  � 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 ��������� ����� ������ ��� �������� </w:t>
      </w:r>
      <w:r>
        <w:rPr/>
        <w:t>- ��� 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</w:t>
      </w:r>
      <w:r>
        <w:rPr/>
        <w:t>?  - ��� � ������. 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 ����� ��� �� �����. �������� �� ������ ������� - 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����������� � ���� �� ������ </w:t>
      </w:r>
      <w:r>
        <w:rPr/>
        <w:t>- ��!  �������. 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  ������ ���� ���������� - ���  ������  ������������ 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,  �� �������� ��� ������� �� ���� ����������,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 ���� �������������,  - ��� �����,  ��� �� 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</w:t>
      </w:r>
      <w:r>
        <w:rPr/>
        <w:t>,  ��  ��������,  �����  ����  ��  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�...  �����  ���,  ��������  ���������  ���  �  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���,  ��  ��  ���  ������ 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 � ������  ��������  �����</w:t>
      </w:r>
      <w:r>
        <w:rPr/>
        <w:t>,  �  ������ 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 ���������� ������</w:t>
      </w:r>
      <w:r>
        <w:rPr/>
        <w:t>.  ����� ��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</w:t>
      </w:r>
      <w:r>
        <w:rPr/>
        <w:t>.  ��,  �� �...  ����.  ���������� 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 � ���, �������� ������� ������� �� ������. �� �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��������� ����� ���</w:t>
      </w:r>
      <w:r>
        <w:rPr/>
        <w:t>:  ����  ��  ������  �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.  �����.  ��������  ������  ����,  ��� 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 ��������.  ���������.  �-�,  �� ���� ��  ���  ���� 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 ��� �������� ������ ���������� ��������. 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�������� ����������� �������. 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-�� ������ �� ��� �������:  �� �����.  �� ���� ��� �� �����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.  ����������� ��������,  �� ������ ��: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��</w:t>
      </w:r>
      <w:r>
        <w:rPr/>
        <w:t>,  ��  � ������� �������������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 ���� �� ������ ������� ������������ ����� 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host),  ��,  ��������,  ��� ������� ����� ������� ���������.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��������,  ����  �������  ����������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 ���������  �� ������ ��������. 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�  ���������  �������  ������  </w:t>
      </w:r>
      <w:r>
        <w:rPr/>
        <w:t>-   ��   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  �����  ����.  ����  ��  ����.  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..  ����������� ������.  ���-����-��������-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 ������ ������������ ������:  ������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 ����� ������ ������������, 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 ������������� �������.  �� ����� ��� �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����������  �����  ���������</w:t>
      </w:r>
      <w:r>
        <w:rPr/>
        <w:t>,  �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���� �� ����,..  �� ���������� �� ����� � �����.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�������</w:t>
      </w:r>
      <w:r>
        <w:rPr/>
        <w:t>,  ������� � ����� ��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 �  �  ������  ��  ���,  ���  �������  ���.   ������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�  �����  �  ������.  ���� 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������</w:t>
      </w:r>
      <w:r>
        <w:rPr/>
        <w:t>,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.  ��� ��� ���� �  �������:  "...��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���</w:t>
      </w:r>
      <w:r>
        <w:rPr/>
        <w:t>,  �� �� ������ ��������� ����". 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��������  ���  �  �����  �������  �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�����,  ���������� ����� ��� ��������� �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 � ��� ��������. �������, �� ����� ����� �� 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 ���������� � ������������ </w:t>
      </w:r>
      <w:r>
        <w:rPr/>
        <w:t>- � �� �������������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- �� ����������� ���-��� ���� ���������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�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 ���  ������  ����,  ����� � ������,  ����� ���. 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</w:t>
      </w:r>
      <w:r>
        <w:rPr/>
        <w:t>,  ������, �� ������ ���������.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</w:t>
      </w:r>
      <w:r>
        <w:rPr/>
        <w:t>,  ��� � ������� �������� ���-�� 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��� ������� �����,  ����-����  ����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  ���� � �� ��� �����������</w:t>
      </w:r>
      <w:r>
        <w:rPr/>
        <w:t>.  �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</w:t>
      </w:r>
      <w:r>
        <w:rPr/>
        <w:t>.  � � ������� ����� ������ ��������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�-�� � ����� ���� �������, �� ����� 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.  �� ���� ��������� �����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,  ���  ���,  �  ������  �����  �������.  ��� 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����.  ��-��� ������������� ��� 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��� ������� ������� �����</w:t>
      </w:r>
      <w:r>
        <w:rPr/>
        <w:t>,  �� �� ��������� ������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 ���</w:t>
      </w:r>
      <w:r>
        <w:rPr/>
        <w:t>. 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 ������   �����   ��������   ���   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, �� ����� ������. ���� ������� � ����,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� ���,  � ������,  ������  ����.  ������,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�����.  ����� � ������ ����. � ���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����� � ���������� �� ����...  ����� �� �������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 �� ��������� ������� ��� ����� ��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,  �� ��� ���� ��������.  � ��� ������������: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��</w:t>
      </w:r>
      <w:r>
        <w:rPr/>
        <w:t>,  ���������  ��  ����������  ��������� -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,  ������� � ������ ������ ������ �������.  ���� �������,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 </w:t>
      </w:r>
      <w:r>
        <w:rPr/>
        <w:t>- ���,  �� � �����,  �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. �� ������ � �� �������, � ��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.  �  ��  ����  ������  ������  ������������.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 �������.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  ��������  ��  ������</w:t>
      </w:r>
      <w:r>
        <w:rPr/>
        <w:t>.  ���  �����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.  �  ���� ����-����,  ���� �������, 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 ����� � ������</w:t>
      </w:r>
      <w:r>
        <w:rPr/>
        <w:t>,  ���!  �� ����.  ������ 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  ������  �����</w:t>
      </w:r>
      <w:r>
        <w:rPr/>
        <w:t>,  ���������  ��� ����. 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 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 ������������ ������,  ������������ ���� 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- ����� � ������, �������, ������� �� ���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 �� ������� ��������</w:t>
      </w:r>
      <w:r>
        <w:rPr/>
        <w:t>.  ��  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 �� ��������. ������� ��� �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 ����� �������.  ���������� �� ��� 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</w:t>
      </w:r>
      <w:r>
        <w:rPr/>
        <w:t>,  ������� ��������� ���������� ������� 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 ��� �� �������, ��� ���� ������ ��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�</w:t>
      </w:r>
      <w:r>
        <w:rPr/>
        <w:t>.  �������  ��  �������  "�� ��������", 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 ����������������  ������������������</w:t>
      </w:r>
      <w:r>
        <w:rPr/>
        <w:t>.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����������. ������� ���� �������� 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 ��������.  ���� �� ���������  -  �������  �� 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���,   ������,   ��   �����   ��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 �����", �� ����� ����: ��� �� �� "�������". ��� 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 </w:t>
      </w:r>
      <w:r>
        <w:rPr/>
        <w:t>"���������   ��   ��������  ���������"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 ����� ������� ���</w:t>
      </w:r>
      <w:r>
        <w:rPr/>
        <w:t>.  ��� 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   ��������</w:t>
      </w:r>
      <w:r>
        <w:rPr/>
        <w:t>.   �����  ��������  �  �������,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�������� ���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</w:t>
      </w:r>
      <w:r>
        <w:rPr/>
        <w:t>"�������" �����  ��  �����������  -  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 ���� ������ 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 ��� -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 ������ ��������� ����������� 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-�� ���� ������ ����������. �����-�� ���������� 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�</w:t>
      </w:r>
      <w:r>
        <w:rPr/>
        <w:t>. �� ���� �����, ��� � ������. 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 ���-��,  � � �� ������ ������ �� ����������. 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  ���  ��������  ��������</w:t>
      </w:r>
      <w:r>
        <w:rPr/>
        <w:t>.  �  ��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 �������</w:t>
      </w:r>
      <w:r>
        <w:rPr/>
        <w:t>.  ���� �������? ��� ��� ����� - 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.  ��� ��� �� �������.  � � ���� �� �������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</w:t>
      </w:r>
      <w:r>
        <w:rPr/>
        <w:t>-������,   �����   ������   ��������   ����,    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  ��  ���  �  ��������  �  ����������.  �����?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 ������� � �����</w:t>
      </w:r>
      <w:r>
        <w:rPr/>
        <w:t>.  ����� � ����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"���, � ����, ����� � ����� �� ��� ���-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? ������ ���� ��� ����� ��������, 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. ��� ������ �� ��� � ����� �� �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,  ����� ������ ��� ������� �� �����,  �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�� �� ������</w:t>
      </w:r>
      <w:r>
        <w:rPr/>
        <w:t>.  �����, 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 �������� ������������ ����.  � ����� ��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 ������ � ������ </w:t>
      </w:r>
      <w:r>
        <w:rPr/>
        <w:t>- �� ������,  �� �����,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.  �� ��������� ���������� � ���,  �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 � �������� ��� ������</w:t>
      </w:r>
      <w:r>
        <w:rPr/>
        <w:t>-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</w:t>
      </w:r>
      <w:r>
        <w:rPr/>
        <w:t>,  � ����� ��������� ������ � ����� � ��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</w:t>
      </w:r>
      <w:r>
        <w:rPr/>
        <w:t>, ����� ������ ����, � ������ ��� �����: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 ������� - �������������� ������� ������,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.  ����� ������,  ������ 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 ����� ������������� ����������</w:t>
      </w:r>
      <w:r>
        <w:rPr/>
        <w:t>. 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��������  �  ������������  ���� 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 ����� ����������� �������������.  ��� ���,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   ����������</w:t>
      </w:r>
      <w:r>
        <w:rPr/>
        <w:t>,   ���  ���-��  �������  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����� ���� ���� � ��������  ������,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? ����� ���� �� ���� - ��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>,  ���� ������������ ����������� �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  ��  ��������� � �� ��</w:t>
      </w:r>
      <w:r>
        <w:rPr/>
        <w:t>-�������� ����������,  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  ����  ��  ��������  �������</w:t>
      </w:r>
      <w:r>
        <w:rPr/>
        <w:t>...  ��,  ���������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   ������</w:t>
      </w:r>
      <w:r>
        <w:rPr/>
        <w:t>.  �  ������������  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 �������,  �� �������.  ������,  � ������� - 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��</w:t>
      </w:r>
      <w:r>
        <w:rPr/>
        <w:t>.  ��������������  ����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� ������ ����� �����. �, 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�  ������ ������� �� ��� �����</w:t>
      </w:r>
      <w:r>
        <w:rPr/>
        <w:t>.  �� �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������ ���  �  �����,  ��  �����  ��  ���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 �� �������� �����������.  ������� �������� 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.  ��� ���� �������� - ���� ��� ����������! -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���� ���� �� ������ ������</w:t>
      </w:r>
      <w:r>
        <w:rPr/>
        <w:t>.  ����� ���������, 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,  �������. ��, ����, ����� �����! ��� � ����: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!  ����,  ����������,  �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</w:t>
      </w:r>
      <w:r>
        <w:rPr/>
        <w:t>...  ����� ���� ������ �� ���� �������. 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</w:t>
      </w:r>
      <w:r>
        <w:rPr/>
        <w:t>-������� ���� �� ��� ��������,  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 ����������</w:t>
      </w:r>
      <w:r>
        <w:rPr/>
        <w:t>,  ���  �����  ���������.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��,  ����� �����, - ������� �� ������������? �-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 ������ �������������...  � � 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, �������� ��������� 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" �� ���� �� ��������?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 ��� � �����, ��� ������� ���������� 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����,  �� ������ ������� � ��� � �����.  � �������: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  �����  ������� � ���������</w:t>
      </w:r>
      <w:r>
        <w:rPr/>
        <w:t>,  �� 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-  ����������,  �����������  ���������   ������,   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 - �� ������ �� ������ ���������!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 � ��� ���� ���� ������� ��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</w:t>
      </w:r>
      <w:r>
        <w:rPr/>
        <w:t>(� � ��� - ������� �����),  ��,  ���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 ��� ��� ������, ���������� 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 ������� �����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���  ������  �  �����������  ����� 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��� �� ����:  ��� �������, �� ������ �����.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,  ��������  ������  (������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,  �� ��� � ��������� �������� ������������� �����������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�  �  �������  ���������</w:t>
      </w:r>
      <w:r>
        <w:rPr/>
        <w:t>,  �  � 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 �������� ������� �� ��.  ��� � �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 ������ ������� �� �������,  � ����� ���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  ���������  ��  �����  �����  ��������  ������. 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�</w:t>
      </w:r>
      <w:r>
        <w:rPr/>
        <w:t>,  ��  ������  -  �� 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 �����  ���������������  ����</w:t>
      </w:r>
      <w:r>
        <w:rPr/>
        <w:t>.  ���  ���  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 </w:t>
      </w:r>
      <w:r>
        <w:rPr/>
        <w:t>"�������" � ����,  ��� �� ��������. 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 � ����������� �������������� �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 ����� ����� </w:t>
      </w:r>
      <w:r>
        <w:rPr/>
        <w:t>- ���� 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  ������ </w:t>
      </w:r>
      <w:r>
        <w:rPr/>
        <w:t>- �������,  ����� ��������� �����, 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</w:t>
      </w:r>
      <w:r>
        <w:rPr/>
        <w:t>.  ������,  ����� �������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  ���������  �������</w:t>
      </w:r>
      <w:r>
        <w:rPr/>
        <w:t>.  �������,  ���������  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:  "��, ��������� - ������" - � �������� 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", ������� �� ������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</w:t>
      </w:r>
      <w:r>
        <w:rPr/>
        <w:t>"����������", ������ ������ - ������,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�������� ��������, ������ ������-�� 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 � �������, ��������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 ��</w:t>
      </w:r>
      <w:r>
        <w:rPr/>
        <w:t>-���������. ������� ���� ��������� 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������,  ��� �  ������  ��  ���  ���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�� ���� ���-�� ������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��� ������,  ��� �������� ���������� 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</w:t>
      </w:r>
      <w:r>
        <w:rPr/>
        <w:t>,  � ������ �������� ��� 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- ��� ������� "���" �� ���� �� ��� �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 ���������� ����... ��� ����� ����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-�����, � ����, ��� ��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...  �������,  � ���� ��� ��� ����� � ���� �������.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 ��� ���������. � �������, ���-��� 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 ����� ������ ����� � �����  ��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 �������</w:t>
      </w:r>
      <w:r>
        <w:rPr/>
        <w:t>,  �� ���� �����, ��� 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 ���� ��� ������ �� ������, ���������� �� ����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�� ����</w:t>
      </w:r>
      <w:r>
        <w:rPr/>
        <w:t>-�� � ����� ������� �����. 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... ������� ��� ��� ��������� �������, ��� ������� �������.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�������  </w:t>
      </w:r>
      <w:r>
        <w:rPr/>
        <w:t>-  ���������,  ��� ����� ����������� (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 ��� � ��������� ������ ��������� � ��������.  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�� ������� ���� ��������. ���, 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 ��������� - �� ���� ��� ��  ���������,  �  ���-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</w:t>
      </w:r>
      <w:r>
        <w:rPr/>
        <w:t>,   ��  ���������  ������������  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 ����� ����� � ������ 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,  � � ��������� ��� ��������,  � ������� ������ "�����!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���� ������� - ���-��  ���  ��  �����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 ������ �� ���� ����,  ������� ��� �������, 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 � ����� ��� ���� ����.  ����� ������ �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 -  �����,  -  ��  ���  ������,  � 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 ����� - �����������.  � ������� �����  ���,  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 �� ��� ����� �����, ������� �� �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���� �� ����� �� ��, ��� �� �� ���� �� 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 ����  �  ���������  ��������  ��  �����.  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���� ��� ����� ������ ����� ���  ��  �������� 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,  �  ���  ��������� ��������� ������,  ������ ���. 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 ������</w:t>
      </w:r>
      <w:r>
        <w:rPr/>
        <w:t>,  �������, ������ ������� 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:  ���,  ������  �������,  ������  �����  ������ ����.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 ������, �� ��� ������? �� ��� 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</w:t>
      </w:r>
      <w:r>
        <w:rPr/>
        <w:t>?  ���� ������? ����� ��� ������������� ���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  ��-���  ���������  ������  ����������  ���-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!  ��  ������  ��� ������ ���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 �������� ����� � ��������� </w:t>
      </w:r>
      <w:r>
        <w:rPr/>
        <w:t>- ��������.  � 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</w:t>
      </w:r>
      <w:r>
        <w:rPr/>
        <w:t>,  �������,  ��  ����  ��  ���  �������. 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 ����������</w:t>
      </w:r>
      <w:r>
        <w:rPr/>
        <w:t>,  ��� �����������, 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����  ������  </w:t>
      </w:r>
      <w:r>
        <w:rPr/>
        <w:t>"��������" �������� ���� ����� 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 �� ��������� ���������� ���������,  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.   ��   ����   ���   �������  ���������  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 �����������.  ����� ��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 ������ �������, ��� ��� �������� �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 �������������� �������</w:t>
      </w:r>
      <w:r>
        <w:rPr/>
        <w:t>.  � 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�� ���� �� �� ���������</w:t>
      </w:r>
      <w:r>
        <w:rPr/>
        <w:t>. � ��� � 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��</w:t>
      </w:r>
      <w:r>
        <w:rPr/>
        <w:t>,  ��� ����� ��� ����,  �� ��� ���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</w:t>
      </w:r>
      <w:r>
        <w:rPr/>
        <w:t>.  �������,  �����  ������ 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 ���-���� � ���� �������  ����,  ��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�������.  � ����� ������� �� "������" �������� 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������,  ������ �� ����,  ����������� �� 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 ���������  �  �������  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-���-���" ������-�� � ������� ������ ������� - ��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  ������� ���������</w:t>
      </w:r>
      <w:r>
        <w:rPr/>
        <w:t>.  ����� �� ���������� ����.  � 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 ����  ������  �  </w:t>
      </w:r>
      <w:r>
        <w:rPr/>
        <w:t>"������  ����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" ������� �� ����� �������. ����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  ��������  ��������</w:t>
      </w:r>
      <w:r>
        <w:rPr/>
        <w:t>.  ���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�� </w:t>
      </w:r>
      <w:r>
        <w:rPr/>
        <w:t>"���� �".  ���� ������ �� ���������,  ��� 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 ������ "����������",  �������� 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-��  ������  �������,  ����,  � ��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�� </w:t>
      </w:r>
      <w:r>
        <w:rPr/>
        <w:t>- ���������  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 �� ������� ��� ��� �����, � 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����� �������  �</w:t>
      </w:r>
      <w:r>
        <w:rPr/>
        <w:t>,  ������,  ����  ������  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  ���  �  ����  ������ ����������</w:t>
      </w:r>
      <w:r>
        <w:rPr/>
        <w:t>,  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  ���������</w:t>
      </w:r>
      <w:r>
        <w:rPr/>
        <w:t>,  ��������  ��  ��  �����  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  ��� ����� ��������,  �� ����� ����: 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����� ������ ������ � ���������� ������ 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���� �� ���� ���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"���� �" � ��� �������� ���� 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 ����� ����������� </w:t>
      </w:r>
      <w:r>
        <w:rPr/>
        <w:t>"��������� ��������".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�����  ��������  ��  �������)  ��������  �����������  �����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 �� �������</w:t>
      </w:r>
      <w:r>
        <w:rPr/>
        <w:t>,  � ���-�� � 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 ��� ���������� ������� � ���������� ���������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 �����������</w:t>
      </w:r>
      <w:r>
        <w:rPr/>
        <w:t>.  ��� �� �������, �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 � ����� �����,  ������-���� ������,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.  ������  ������  �  �������,  ������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  �������-�� �� �������� ��������.  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 � ���...  �  ����  ����  ����  "����  �"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 � �������</w:t>
      </w:r>
      <w:r>
        <w:rPr/>
        <w:t>:  "�� ���, ��� 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 ���������</w:t>
      </w:r>
      <w:r>
        <w:rPr/>
        <w:t>, ����� � ����: ��� ����, ���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 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������ ������ ������ ������ ������</w:t>
      </w:r>
      <w:r>
        <w:rPr/>
        <w:t>.  � 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 ���  ���������   ������   ����������,   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  "����  �"  ���������  �� �����.  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 ������ � ����-�� ��������� ��� �� ����� ����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 ��  ����  �������?  ������  ��� �� ��������, 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 ��� � ����</w:t>
      </w:r>
      <w:r>
        <w:rPr/>
        <w:t>. ��� ��������� ��� �������� - ���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?  ���  ���  ������ ������� ���������,  ����� �� 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,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� </w:t>
      </w:r>
      <w:r>
        <w:rPr/>
        <w:t>"�� ��������" � �������  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��� ������������ �� ��������� �������</w:t>
      </w:r>
      <w:r>
        <w:rPr/>
        <w:t>,  ����� �����: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 ������ ��  ��������</w:t>
      </w:r>
      <w:r>
        <w:rPr/>
        <w:t>.  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  ��� �� ����� � �����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 ������ �������������� ������</w:t>
      </w:r>
      <w:r>
        <w:rPr/>
        <w:t>,  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 �� � �������� ����� ������� � ����� �����!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  ������  �  ��������  �  ��������  ��</w:t>
      </w:r>
      <w:r>
        <w:rPr/>
        <w:t>-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 ������ ��� �������, �� ������� 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� �������� ��� �������,  �� ���.  "�����"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"������",  � "�������",  ��������� � ������, -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����������.  ����� ��� ����.  �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 ���� ��������� ������ �� ����, 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 �� � � �� ������ ��������� �����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  ���� ����</w:t>
      </w:r>
      <w:r>
        <w:rPr/>
        <w:t>.  ������ ������� ����,  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 �������� ���������  �������  ������,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���</w:t>
      </w:r>
      <w:r>
        <w:rPr/>
        <w:t>,  ����������  �  ��� �����. 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� ��������� �������� ���� ������� �������,  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  ������ �� ����� ����������, 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����� - ������  ���  ��������  �������  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��  ����  ������.  � �� ������ �� � 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</w:t>
      </w:r>
      <w:r>
        <w:rPr/>
        <w:t>-�� ��� - ����!  ������ �� ���� ���  ��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- ����, ���������? ����, �����, �����. ������. 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 �� ��� �� ������� �������� ����� 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 ��� ����� ��������� ����.  �������� � ���, 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 �� ����� ������ �����,  � 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 ��� �� ������</w:t>
      </w:r>
      <w:r>
        <w:rPr/>
        <w:t>.  ������ ��� ����� � ������������.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.  ����������� ���� �������� �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</w:t>
      </w:r>
      <w:r>
        <w:rPr/>
        <w:t>, ��� �������, ��� 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  ����  �������,  �  ��  ����������,  ���  ������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) �����������.  �� �������� ��� ������,  ������� �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 ����������  ������������  ��������  ������������ 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.  �������,  ��� �������� ��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</w:t>
      </w:r>
      <w:r>
        <w:rPr/>
        <w:t>,  ����� ����,  ��� �����-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����� ���� ������.  "...� ���������������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���  ����  ���������  � ��������� �����:  ������� 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 ����������� ������������</w:t>
      </w:r>
      <w:r>
        <w:rPr/>
        <w:t>, 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 ������</w:t>
      </w:r>
      <w:r>
        <w:rPr/>
        <w:t>,  ���������,  ������ ������� ������� �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-�� ���������,  � ��������� �����  ���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, ������ ����, � ����� -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 ������������  ��������  ������������������  ����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��� ������������ ��� ����� ��� - 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�  ������</w:t>
      </w:r>
      <w:r>
        <w:rPr/>
        <w:t>,  �����  ���  ������,  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 �������</w:t>
      </w:r>
      <w:r>
        <w:rPr/>
        <w:t>. �������� ���� �����������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. �������� 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������������  �������</w:t>
      </w:r>
      <w:r>
        <w:rPr/>
        <w:t>,  ��������  ��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����� ������ ������������� �� 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 ������� �����</w:t>
      </w:r>
      <w:r>
        <w:rPr/>
        <w:t>,  ������������  ���  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��</w:t>
      </w:r>
      <w:r>
        <w:rPr/>
        <w:t>.  ������ � ����� ������� ���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 �������� � ����� ��������</w:t>
      </w:r>
      <w:r>
        <w:rPr/>
        <w:t>, 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����� ������</w:t>
      </w:r>
      <w:r>
        <w:rPr/>
        <w:t>.  ����� ��������� ��� ������ 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 ��������� �����,  - � 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 �� �������. �� ����� ������ 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 ��� �������� ��������� ���� �� ����,  �� 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</w:t>
      </w:r>
      <w:r>
        <w:rPr/>
        <w:t>. ���� ����, ��� ��� �� ��������� 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 ��� ����� ���� ��������� �������,  ��� �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�  ���������  ��  �������</w:t>
      </w:r>
      <w:r>
        <w:rPr/>
        <w:t>.  ���  ��� 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 �� ������ �� ������, ������. ����� 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��</w:t>
      </w:r>
      <w:r>
        <w:rPr/>
        <w:t>.  �� �,  ��������,  ������ ���� ����� ��� ��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 ����������� ��������� � ���  ��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,  ������� ����� ����� ���������� ������ 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  ������</w:t>
      </w:r>
      <w:r>
        <w:rPr/>
        <w:t>.  �����  ����  ����-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  ����,  �������������  �����������,  ���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  �����������  ����</w:t>
      </w:r>
      <w:r>
        <w:rPr/>
        <w:t>,  ����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.  ��,  �� � �� ����� ��?  �������,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 �� ���������� - �� ����� ����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���� � ��������������� 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 ��</w:t>
      </w:r>
      <w:r>
        <w:rPr/>
        <w:t>,  ��� � ��� �����-���� ����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 ��  ���,  ��������,  �� �� ��� ������ �� �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���� ������ ���� ���� ���������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</w:t>
      </w:r>
      <w:r>
        <w:rPr/>
        <w:t>, � ������ ��� ����� ����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 ��  �  ������  ��������  ��  ������</w:t>
      </w:r>
      <w:r>
        <w:rPr/>
        <w:t>,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 ������� ����� �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-  �����  ���  ���  ����������  �������  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.  �������  �  ���  ������  ��  ���������,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   �����   �������   ��   ����  ������</w:t>
      </w:r>
      <w:r>
        <w:rPr/>
        <w:t>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   ����������    ��������</w:t>
      </w:r>
      <w:r>
        <w:rPr/>
        <w:t>.    ������ 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 ��������</w:t>
      </w:r>
      <w:r>
        <w:rPr/>
        <w:t>.  ��������-�� ������ ����� �������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.  � ����������� �����  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,  ��  ���  �  �����  ��������  �����  ������  (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</w:t>
      </w:r>
      <w:r>
        <w:rPr/>
        <w:t>),  ���������� �� ������ �������,  �-�..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,  �����  -  �  ���� ���� ������,  ����� � ��� �������,  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</w:t>
      </w:r>
      <w:r>
        <w:rPr/>
        <w:t>.  ���� ����� ����� ����������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   ������  ���������  ���������  ����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 �����,  �������,  �������  �����������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 ������</w:t>
      </w:r>
      <w:r>
        <w:rPr/>
        <w:t>.  �  �  ��������  ��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 ��?  � ����� �� ���� 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 �� ������ �������������� 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��� ��������  �����������.  ���  �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  �������� �����</w:t>
      </w:r>
      <w:r>
        <w:rPr/>
        <w:t>,  ��� 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 ��� ������ ����������� � ����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</w:t>
      </w:r>
      <w:r>
        <w:rPr/>
        <w:t>. �� ���-���� ������ �� ��������� ���������,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-�� ��� ������� ��������������?  ���,  ����� 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 �����</w:t>
      </w:r>
      <w:r>
        <w:rPr/>
        <w:t>, ��� ���, - ������� � ��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,  �  �����  �����.  � ���������� �� ���������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������</w:t>
      </w:r>
      <w:r>
        <w:rPr/>
        <w:t>.  ���� ������ ����  �  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  ��   ����   ���������  ����������  </w:t>
      </w:r>
      <w:r>
        <w:rPr/>
        <w:t>-  ��������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 - ��� �� ������.  ��������,  � ��� ���.  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 �����  ���������� ����� ���� � ��������� ����</w:t>
      </w:r>
      <w:r>
        <w:rPr/>
        <w:t>. 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 ������� ����������. ��������� ��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 ��������������� ���������</w:t>
      </w:r>
      <w:r>
        <w:rPr/>
        <w:t>, 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  �����</w:t>
      </w:r>
      <w:r>
        <w:rPr/>
        <w:t>,  ���  �����  ����� 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</w:t>
      </w:r>
      <w:r>
        <w:rPr/>
        <w:t>.  �������, � �������� �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 � �������� �����.  �� ���� �� ���������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�� ���� �� ��� ��������� ��������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,  ���,  ���  �  ����  ������,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�������,  ������� � ������ � ��� �������,  - �� ���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������� 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  �����  ��������  ������</w:t>
      </w:r>
      <w:r>
        <w:rPr/>
        <w:t>.  �������  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�  �����  ��������</w:t>
      </w:r>
      <w:r>
        <w:rPr/>
        <w:t>,  ��  ����  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,  ��������� � ���������.  ������� 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  </w:t>
      </w:r>
      <w:r>
        <w:rPr/>
        <w:t>-  �  ����  ������,  ������ � ��� ����� -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��  �������</w:t>
      </w:r>
      <w:r>
        <w:rPr/>
        <w:t>.   ������� 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�</w:t>
      </w:r>
      <w:r>
        <w:rPr/>
        <w:t>, ��������, �������� ���, 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����!  - � ����� �������, ���� 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�  ��� � ��� �������� </w:t>
      </w:r>
      <w:r>
        <w:rPr/>
        <w:t>- � ��� ���� ������ ������,  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 ������ ������</w:t>
      </w:r>
      <w:r>
        <w:rPr/>
        <w:t>,  - �� ����� ������  ���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������ ���,  ������� ���������� �������: "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!" ��� ����������� ����� ���� ���� ���, 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 �� ������</w:t>
      </w:r>
      <w:r>
        <w:rPr/>
        <w:t>-�� �������� - �� ������������� �� �� ��������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, ������ �� ��� 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 ��� ����� � ��� ������ �������,  �  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 �� ������ �� ���������,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 ��  ��������  �����  ����������</w:t>
      </w:r>
      <w:r>
        <w:rPr/>
        <w:t>.  ��� 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 �������� ����</w:t>
      </w:r>
      <w:r>
        <w:rPr/>
        <w:t>, �� ����� 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������� ���������� ����������</w:t>
      </w:r>
      <w:r>
        <w:rPr/>
        <w:t>.  ������� ����: 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 </w:t>
      </w:r>
      <w:r>
        <w:rPr/>
        <w:t>- ����� ��-�� ���� ������������  ������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</w:t>
      </w:r>
      <w:r>
        <w:rPr/>
        <w:t>, � � ������� 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 ���� �������������</w:t>
      </w:r>
      <w:r>
        <w:rPr/>
        <w:t>, ��� ��� �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,  ���� � �������,  ����� �����,  ��� ����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</w:t>
      </w:r>
      <w:r>
        <w:rPr/>
        <w:t>,  �� �� ����  ����  ���  ����  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  ������ ���������</w:t>
      </w:r>
      <w:r>
        <w:rPr/>
        <w:t>;  ����� ����� ����� ����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;  � �������, �� �������� 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 ����� ��������, ��� ���� �������. 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 � ����� ���� ����� � ����� ������ ����������.  � 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���,  ���� ����������.  ����� ������ �����.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  ��  ��  ���</w:t>
      </w:r>
      <w:r>
        <w:rPr/>
        <w:t>.  ������   ��������������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 � ����������� ���������, ����� 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,  ��� ����� � ���� ��������,  ���������-�� ��������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���</w:t>
      </w:r>
      <w:r>
        <w:rPr/>
        <w:t>,  �  ���  ����.  ���� ���� � �����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 ����� �� "�����".  ��� ������,  ���� ���� ��  "����������"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 ������ ������� ������, �� ��� �������: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 ������� ����,  � ���� ����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  �  �����  ����������  �������</w:t>
      </w:r>
      <w:r>
        <w:rPr/>
        <w:t>.  �������  ����-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 ���������� �� ����� �� �������  "���������"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,  �������,  �������, � ������� - ��� ������� �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�� �������� ���������� �� ������ �� ���,  -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�� ���� ����</w:t>
      </w:r>
      <w:r>
        <w:rPr/>
        <w:t>,  ��� ������ ���� �� ������.  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</w:t>
      </w:r>
      <w:r>
        <w:rPr/>
        <w:t>.  ���, �� ������, ��� �� ������� ����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  � ���� ��� �������� �������.  ����� ���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  ���������</w:t>
      </w:r>
      <w:r>
        <w:rPr/>
        <w:t>,  �  �������  ��,  �������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  �  ���,  ������ � ������������. 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��</w:t>
      </w:r>
      <w:r>
        <w:rPr/>
        <w:t>.  ������� ����� ��� 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</w:t>
      </w:r>
      <w:r>
        <w:rPr/>
        <w:t>,  ���  ���  -  �� ����� � 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  ���������  ��������  �����  �������   �������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����.  �� ��� �����,  ���������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 ����� ����� � �������.  ���� 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  ����  ��  � �����������</w:t>
      </w:r>
      <w:r>
        <w:rPr/>
        <w:t>,  � �� ������.  "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������������ ��������������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 ������� ���������� ��������� � ���� �������� ����</w:t>
      </w:r>
      <w:r>
        <w:rPr/>
        <w:t>. 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 ������������ ���������������� � �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���������  �������,  �  ������  ���� �� ����: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 � ������ � ���� ����� </w:t>
      </w:r>
      <w:r>
        <w:rPr/>
        <w:t>"�����������"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</w:t>
      </w:r>
      <w:r>
        <w:rPr/>
        <w:t>,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 ���  ���������  </w:t>
      </w:r>
      <w:r>
        <w:rPr/>
        <w:t>(���  �  ���  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?),  ������ ������  ���  ��  ��  ������  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 �� ��� � � �������� �������� �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������ ������ �� ���.  ��������� �����, � ������ 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�   ��   ���  �����  �������  �������  ����������  </w:t>
      </w:r>
      <w:r>
        <w:rPr/>
        <w:t>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? ����� �������������� �������� �� �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?  ������  ���� ������� ��-�� "������ ����".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 �  �����  ���  �����  ���������  ����  ��� 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  �����</w:t>
      </w:r>
      <w:r>
        <w:rPr/>
        <w:t>.  �  �����  �����  �� ��� 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�������� ��� ������.  �� ������,  ��� � 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���  �������  ����������� �����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  �������</w:t>
      </w:r>
      <w:r>
        <w:rPr/>
        <w:t>.  �  ����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 ����������</w:t>
      </w:r>
      <w:r>
        <w:rPr/>
        <w:t>.  ��������,  ������ ��� ����� (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,  �������  �����  ��  ���������)  ����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�  ����  ���������  �����</w:t>
      </w:r>
      <w:r>
        <w:rPr/>
        <w:t>.  �� 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...  ������ � ������ ��������� ��������, ����� 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, ��������, ��� �� �������� �������� ���������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 � ������ ��������, ��������� 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  ������  ���������  ������</w:t>
      </w:r>
      <w:r>
        <w:rPr/>
        <w:t>.  ������  �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��� ����� ��������  �����  �  �-�...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����� ��������,  ��������� ��������.  �,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-  ����������  ������������  -  �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 ���,  �����  ��  ����).  �����  ������  ���������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 �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�� ��������������� ���������: 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  ���  �������  ����  ��</w:t>
      </w:r>
      <w:r>
        <w:rPr/>
        <w:t>,  ���� �� �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  �������</w:t>
      </w:r>
      <w:r>
        <w:rPr/>
        <w:t>.  ��  �����  ���������  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 ��  ����������  ���.  �� ������ ��� 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�</w:t>
      </w:r>
      <w:r>
        <w:rPr/>
        <w:t>. �� �������� ��� ���������� ����� 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 </w:t>
      </w:r>
      <w:r>
        <w:rPr/>
        <w:t>- 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 � �������� 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</w:t>
      </w:r>
      <w:r>
        <w:rPr/>
        <w:t>-�� ��� �����-�����������, 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</w:t>
      </w:r>
      <w:r>
        <w:rPr/>
        <w:t>,  �����������,  �� �����.  ��� 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������ �������� �����: ������ ��������� 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�����</w:t>
      </w:r>
      <w:r>
        <w:rPr/>
        <w:t>.  ������ ��� �� ��������.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  �  �������  �����-��  ��  �����,  ��  ��  ���� 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</w:t>
      </w:r>
      <w:r>
        <w:rPr/>
        <w:t>- ���,  � ������-�� ������� �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</w:t>
      </w:r>
      <w:r>
        <w:rPr/>
        <w:t>.  ��  ���  ��  ���.  ��������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� ������ ��� �� �������� ����� 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  ������  ��������  ���  ��� �� �����</w:t>
      </w:r>
      <w:r>
        <w:rPr/>
        <w:t>.  �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�� �������� ��� ������� ������� ����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 ���  - ���� � ����,  ��� � � �����,  � 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�����</w:t>
      </w:r>
      <w:r>
        <w:rPr/>
        <w:t>. ���� ��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�,  ��� ���������,  � ������ �������, � ����� ���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 ����� ��� �������� �����</w:t>
      </w:r>
      <w:r>
        <w:rPr/>
        <w:t>... �� ����� 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(������ ���� ��������),  �� �������� ����� �� 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(���������� ������ 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  �����������  ����  �����</w:t>
      </w:r>
      <w:r>
        <w:rPr/>
        <w:t>,  �����������  �  ���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-��,  ����� � ���� ������� - � � �� 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 ����� � ���-���� ����� ���� ���, �� 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 ��� ���� �������� ��� ��, � ����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�  �  �����  �  ��  ����������� ���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 ��������� ����� ��������� ��� �����.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 �������,  ���  ��  ����),  ������  � �������� ����� (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</w:t>
      </w:r>
      <w:r>
        <w:rPr/>
        <w:t>,  � �� ��� �� �����,  ����� �� ����).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 ��������� ����� ������� ��� �������</w:t>
      </w:r>
      <w:r>
        <w:rPr/>
        <w:t>,  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 � ������ ���� �� ������ ����,  ���,  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�����</w:t>
      </w:r>
      <w:r>
        <w:rPr/>
        <w:t>.  ��� ��� ���,  ��� � ��� 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" � � ���������������� �����������,  ��������, 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 ��� �� ���������.  ��� �������� - ���� � 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:  ��� ��� � ����� ����� ��  �������,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 �� ����, �����! ��, ������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</w:t>
      </w:r>
      <w:r>
        <w:rPr/>
        <w:t>.  �����  ��������,  ���  ��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�  ��  ����  �  �������</w:t>
      </w:r>
      <w:r>
        <w:rPr/>
        <w:t>, 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,  �����������  �  �����������  ����������  �  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�  �����  �  ������  �������,  ������ 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��. ��� ��� ������������ ������. ��� 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  ��  �����</w:t>
      </w:r>
      <w:r>
        <w:rPr/>
        <w:t>,  ����-�� ���.  � ����� ������: 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�������  �����  �  �������</w:t>
      </w:r>
      <w:r>
        <w:rPr/>
        <w:t>.  �����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��</w:t>
      </w:r>
      <w:r>
        <w:rPr/>
        <w:t>,  � �������� � �����, ��������� �����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 �� �������</w:t>
      </w:r>
      <w:r>
        <w:rPr/>
        <w:t>.  ���� �������, ��� �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, ����� �������� ���������� 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 ����� �� �� �������.  ���������-�� 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 � � ��������������������� ��� ��� ������� 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- �� �����,  ����� �������  �������  ����.  ���� 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�� � �����</w:t>
      </w:r>
      <w:r>
        <w:rPr/>
        <w:t>, ���� ����� ���� 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�����  �  ����,  ����  ����  ���������.  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 ����� �������.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� ����� ������������� � ����� ��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 �������</w:t>
      </w:r>
      <w:r>
        <w:rPr/>
        <w:t>.  �����  ���  �������: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  ��  ���  �����  ������</w:t>
      </w:r>
      <w:r>
        <w:rPr/>
        <w:t>.  ���������, 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������ ��������� ��� ��������.  �����,  � 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,  ����� ���������,  �� � ������ ������ �����-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 ��������� ��� �� - � ��  �����  ���������?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  ���</w:t>
      </w:r>
      <w:r>
        <w:rPr/>
        <w:t>.  � ������ ���������� ��� �� �� �����,  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- ����� ������. ���������. �����. � ��� 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���  �������  ���������  ���������  � �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</w:t>
      </w:r>
      <w:r>
        <w:rPr/>
        <w:t>. �������� ��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.  ��  ��������,  � ���-���� �������,  �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</w:t>
      </w:r>
      <w:r>
        <w:rPr/>
        <w:t>,   �������   ���������,   ��   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! � � ������� �� 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����  ���  �����������</w:t>
      </w:r>
      <w:r>
        <w:rPr/>
        <w:t>!  �� ��� ������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  ��,  �  �������  �������  �  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 ������  ���� �������,  "������" ��� ����� �������,  ��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 ���  �����  �������</w:t>
      </w:r>
      <w:r>
        <w:rPr/>
        <w:t>.  ��,  ���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����  �������,  �����  �����.  ��  ���  �� 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  ���������</w:t>
      </w:r>
      <w:r>
        <w:rPr/>
        <w:t>.  ��������,  �������  �  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 ������" ������� �� ������ � ��������� ����,  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��  ��������</w:t>
      </w:r>
      <w:r>
        <w:rPr/>
        <w:t>.  ��  �  ��  ���  ����  ��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  ���� �� �����,  �� ���� � ���� �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 ������, �������� �� ��� �����, � "������"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��</w:t>
      </w:r>
      <w:r>
        <w:rPr/>
        <w:t>,  ������ �� ��� ��������� ��������,  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 ����� ����� �������� ������ ��� ��� 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-�� ���� �� ��������� �� ���. �����, ��� 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 ����������  �����������</w:t>
      </w:r>
      <w:r>
        <w:rPr/>
        <w:t>.  ���  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 � ���������.  ���� � ������� - ����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 ������� ������ ���� ����� 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 �������,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 ��������� �� �  �����  �  �������������  ��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 ���,  �������������,  ���������� �������. 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��� ��� � ����� ���� �����-�� ��������,  � ��� 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 �����  ���������  �����  ��������������  ������,  ��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��  �����  �����</w:t>
      </w:r>
      <w:r>
        <w:rPr/>
        <w:t>.  �  �����  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� � ������� ������ ��������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 ���������������</w:t>
      </w:r>
      <w:r>
        <w:rPr/>
        <w:t>.  ��� ���� �������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</w:t>
      </w:r>
      <w:r>
        <w:rPr/>
        <w:t>-�� �� ���,  � ����� ������� ��� � ����.  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��������� �������</w:t>
      </w:r>
      <w:r>
        <w:rPr/>
        <w:t>,  �������  �  ����.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:  ���� ��� ��� ��������, ������, ���, 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����, � ������ ����������, ������ ���� 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 � ����������������-�� �������� ������� -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��. �� ������������� 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���� ��������� ��  ���  ����������,  ���  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</w:t>
      </w:r>
      <w:r>
        <w:rPr/>
        <w:t>,  - �������� ����� ���������, 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��� ��� ��� ������� �  �������� 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  �����</w:t>
      </w:r>
      <w:r>
        <w:rPr/>
        <w:t>,  �����  � ���� �����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����� ���</w:t>
      </w:r>
      <w:r>
        <w:rPr/>
        <w:t>-�� �����: "������, ���� ��,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 � ��� 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�� ��� ����� ����������� � ��� 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��� ������,  � �����������.  ���� ������,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�</w:t>
      </w:r>
      <w:r>
        <w:rPr/>
        <w:t>-�� ���������, ����� ���� ���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 � ���� ��� �����?" - ���-��� ������� �.  "�� ��� ��, ���. 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 �� ������ � ������� �������". 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 �������� ���� �������� � ��� ����� </w:t>
      </w:r>
      <w:r>
        <w:rPr/>
        <w:t>"������"?  ����, 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����� ��� �������� ����,  � ����� ����� ���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�� ���� �� ��� � ������.  ��� ����������, ������,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".  � ������ �� ��� �����,  � ����,  ������ 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</w:t>
      </w:r>
      <w:r>
        <w:rPr/>
        <w:t>...  ���� ������,  �����  ��� 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 �  �����-��,  ��������  ��  �����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? ��, � �� ���� ���������. �� ���-�� ��� 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 �����,  � ����� �������� ��� ���� ��������� ����..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 ����</w:t>
      </w:r>
      <w:r>
        <w:rPr/>
        <w:t>, �? ���, ��������, �� 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 �����������  ������������  �� �������</w:t>
      </w:r>
      <w:r>
        <w:rPr/>
        <w:t>, 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������ ���� ��� ���� - ����  ��������  ���  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��������</w:t>
      </w:r>
      <w:r>
        <w:rPr/>
        <w:t>.  � ��� ��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 � ��� ��� ��� ���� �� ������.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� ���������������,  ���� � �������� 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 ������� � �����</w:t>
      </w:r>
      <w:r>
        <w:rPr/>
        <w:t>.  �� ���� ��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</w:t>
      </w:r>
      <w:r>
        <w:rPr/>
        <w:t>,  �������  � �����������-�� �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� ���������. 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</w:t>
      </w:r>
      <w:r>
        <w:rPr/>
        <w:t>, ��� � �������� ������. ������.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  ����� ��� ��������� ��������� ���������� ��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.  �  ��-������,  �  �����  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 ������,  ������� ������� ��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</w:t>
      </w:r>
      <w:r>
        <w:rPr/>
        <w:t>.  ��� ������� �  ����  �����, 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  ���������  ��  �����������,  �  ��  � 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� � ������ ���������� 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,  ���������.  �����  �����������  �����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����</w:t>
      </w:r>
      <w:r>
        <w:rPr/>
        <w:t>. �� �������� ���������, 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������ ���� ��� ������� ����� 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.  � ������� ��� ������:  ��� � ������ ������,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- ������ ����� ��, ��� ������� ������, � ���.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 ����� �����</w:t>
      </w:r>
      <w:r>
        <w:rPr/>
        <w:t>,  ������ �����. ��� ��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� ������ �� �������� � �����,  �������� ����.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�� ����� ����� ���������,  ����� ����� -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 � 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 �����</w:t>
      </w:r>
      <w:r>
        <w:rPr/>
        <w:t>,  �� ����� ����.  ���� �������� ��������.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 � ������������� � ��  ������  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, �������� ���������� � ��������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 ������ ��������� ��� �� �����,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 ����� ������</w:t>
      </w:r>
      <w:r>
        <w:rPr/>
        <w:t>.  ������. "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</w:t>
      </w:r>
      <w:r>
        <w:rPr/>
        <w:t>.�. �������� �� ��������� �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 ������������ 35 ������������,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�� ������ �� �����������</w:t>
      </w:r>
      <w:r>
        <w:rPr/>
        <w:t>,  80%  �� �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���������  �  ���  ���������������  �����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 ��� ����� � � ���� � �������-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���  ������������</w:t>
      </w:r>
      <w:r>
        <w:rPr/>
        <w:t>,  � ��������� 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</w:t>
      </w:r>
      <w:r>
        <w:rPr/>
        <w:t>.  � ����� �������  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 ��������� � ������� �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 �������, ��������� ��, ����� ������ �-�...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 ���������� ����� ������</w:t>
      </w:r>
      <w:r>
        <w:rPr/>
        <w:t>.  ������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 ��� ����� � ��� �� ���, � ��� ��� � 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� � ������</w:t>
      </w:r>
      <w:r>
        <w:rPr/>
        <w:t>,  ������������  � 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�  �  �  �����  �������� ���� - ������������. 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 ������� ��� �� ����� �� ��������� 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����� ������. ���� �������� ������. 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  ���</w:t>
      </w:r>
      <w:r>
        <w:rPr/>
        <w:t>-��.  ����  ��  ����������  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  ������   ������   ��������.   ��������,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 ����� </w:t>
      </w:r>
      <w:r>
        <w:rPr/>
        <w:t>- � ���� ����� ����� �����  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�</w:t>
      </w:r>
      <w:r>
        <w:rPr/>
        <w:t>.  ����� �����,  �����.  �� 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, ����� ����� ������,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 ����������� �� ��� ����������� �����������.  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�� ��� ��� �� ���� �����,  ����� �� �� �����, �� 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 � ����� � �� ���� ���������� 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� �� ��, �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.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 �������� ����� ��� ������� ������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 ������",  �  ������  ��������  ��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</w:t>
      </w:r>
      <w:r>
        <w:rPr/>
        <w:t>,  ������� ������� � �.�.  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�����  �������������"  -  �� � ����� ������ ���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����  ����  ����������  ��������������.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 ���  ������  ���  �������  �������� ����,  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 �����,  �������� ������� ������ � �����  ������.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 � ���� � ��������� ����� </w:t>
      </w:r>
      <w:r>
        <w:rPr/>
        <w:t>"��������",  � �� 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 �������</w:t>
      </w:r>
      <w:r>
        <w:rPr/>
        <w:t>,  ����������� �������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 �����</w:t>
      </w:r>
      <w:r>
        <w:rPr/>
        <w:t>. ��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  ���  ������������  �������  ���������� 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  ��������  ��������  ���������� 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</w:t>
      </w:r>
      <w:r>
        <w:rPr/>
        <w:t>.  ����� �������� ������������ -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 ����� �� ��� ��������� ����������� 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   �����������</w:t>
      </w:r>
      <w:r>
        <w:rPr/>
        <w:t>,  ��������  �����  �������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 ������</w:t>
      </w:r>
      <w:r>
        <w:rPr/>
        <w:t>.  �, ���� ��! ���-�� ��, 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 ������ ���� ��������� ������ � ������. �� 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 �����  �  ������  ����������  ����  �������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 ��</w:t>
      </w:r>
      <w:r>
        <w:rPr/>
        <w:t>,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 �������, � ���� �� ������ �������� -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</w:t>
      </w:r>
      <w:r>
        <w:rPr/>
        <w:t>.  ����  ����������  �������  (���  ����������?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  �����   �������   "����������"  ����  ���������� 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-��  ������,  ���-��  �������.  ����  �  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 � �� ������ ���� "�������" �������� ���,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� ��� ������,  ��� "��� �������",  � ����� ������ �������� 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  ����� �� ����������</w:t>
      </w:r>
      <w:r>
        <w:rPr/>
        <w:t>.  ��������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���� �����, � 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 ���  �������  � ����� ���������� ���.  "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 ����  ������������  ��������������   �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�� ���:  ���� ����� �������� �����������, 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�  ������  �������  ����  ��������  ������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 ����������� ����� �������������,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��" ��� �������� ������  "��������".  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  �������  �  �������  �����  �  ������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"������ ����".  ������ ������  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</w:t>
      </w:r>
      <w:r>
        <w:rPr/>
        <w:t>,  ������ ��������,  ��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������� ��� ���� �� ��������� �������  </w:t>
      </w:r>
      <w:r>
        <w:rPr/>
        <w:t>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 �� �����. �� ��������, ��� ������ ����� ���������?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, �� �������? ��������. �����, ��� ��, �� �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 ��������� �����  ���  </w:t>
      </w:r>
      <w:r>
        <w:rPr/>
        <w:t>(�o�������,  ������)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  ������ ���</w:t>
      </w:r>
      <w:r>
        <w:rPr/>
        <w:t>,  �� �������� ����, 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����� ����� � �� �������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 ����������� ����� ��� ��� � ���������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 ������ ��� ������ ������ �� ��  ����,  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   �������   ���������   �  �����  ����� 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, ��������� ������������� � ����� 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  ����</w:t>
      </w:r>
      <w:r>
        <w:rPr/>
        <w:t>.  ������  ��� ���-�� ���� � ���� ������, 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 �������</w:t>
      </w:r>
      <w:r>
        <w:rPr/>
        <w:t>,  ���� ������������. 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  </w:t>
      </w:r>
      <w:r>
        <w:rPr/>
        <w:t>(�����  � ���,  ��������,  ���� �����) -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,  ��� �������� - �� �����.  �� 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,  ������� ����,  �� ��������),  � 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���.  � ������ ��������...  �����  �����.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</w:t>
      </w:r>
      <w:r>
        <w:rPr/>
        <w:t>.  �  ��������  ����  ������� � 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 ���� ���!  ��� ��� ���� � ������� ���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.  ����� �������.  � � �����-�� ������ ���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</w:t>
      </w:r>
      <w:r>
        <w:rPr/>
        <w:t>, ������ ������������, �� ���� 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</w:t>
      </w:r>
      <w:r>
        <w:rPr/>
        <w:t>.  �� ����������� ��������� ���� �����  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�����</w:t>
      </w:r>
      <w:r>
        <w:rPr/>
        <w:t>.  �����,  � �� ����� ��������.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���� ������  ������  ����������.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-��  ����  ��������,  ����  �� ���.  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</w:t>
      </w:r>
      <w:r>
        <w:rPr/>
        <w:t>.  ���� ��� ������  �����  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</w:t>
      </w:r>
      <w:r>
        <w:rPr/>
        <w:t>,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, ����, ��� - � 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 ������� ������ �������� � ���������� ��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���������� (� ������  ��������  ������������)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  ������� ���� ����</w:t>
      </w:r>
      <w:r>
        <w:rPr/>
        <w:t>,  �������� ��,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 ����  � ������</w:t>
      </w:r>
      <w:r>
        <w:rPr/>
        <w:t>,  �� ����� ��������� ������.  "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 ��������� �� ���� ��������� �����,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 ����� ��������� �����, ������� �����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"����������",  �� ����  �������  �  ��������������  (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</w:t>
      </w:r>
      <w:r>
        <w:rPr/>
        <w:t>) ��������.  ��� ��� �� ������� (���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�� ������ �� ���� �������.  �� �  ���,  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 �� ����������</w:t>
      </w:r>
      <w:r>
        <w:rPr/>
        <w:t>,  ������,  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:  ��� ���� ����� � ������ �����������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 ����� �������</w:t>
      </w:r>
      <w:r>
        <w:rPr/>
        <w:t>, �� 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,  ���, ��������, �� ������� ������� ��� 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������</w:t>
      </w:r>
      <w:r>
        <w:rPr/>
        <w:t>.  ��  ����  ��  �� ���������� ����������, 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������������, ��� ����� ��������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�� ������� ������ ���������</w:t>
      </w:r>
      <w:r>
        <w:rPr/>
        <w:t>.  ��� � 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 ���������  ���������  ��������,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���,  �������� �� �����, ������� 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�����,  � ������� �� ��� ���� ���� ����.  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-��  ����������  ������������  ������������  (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 ��������� ���������,  �������  ������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�� ������ ����� ������������� �������. � �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 ��� ���� ����� ����������</w:t>
      </w:r>
      <w:r>
        <w:rPr/>
        <w:t>, 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, ���������� ������� ���, ��� ��� 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-���� ��������,  ���� �������� ��������� 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</w:t>
      </w:r>
      <w:r>
        <w:rPr/>
        <w:t>,  ���  � ���������� �������� 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".  �� ������������� �������� ������������. 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��  ������  ��������� </w:t>
      </w:r>
      <w:r>
        <w:rPr/>
        <w:t>"20 �������� ���������������� 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��".  ������ ����� �����,  � ����� ���������� 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</w:t>
      </w:r>
      <w:r>
        <w:rPr/>
        <w:t>. ������� ������� ����� �� 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 ��  ���������������</w:t>
      </w:r>
      <w:r>
        <w:rPr/>
        <w:t>,  �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</w:t>
      </w:r>
      <w:r>
        <w:rPr/>
        <w:t>"���������"  �������.  �  ����-���� � ��������.  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���� ��  ������  ��������  �  ������  ����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  �  ���</w:t>
      </w:r>
      <w:r>
        <w:rPr/>
        <w:t>,  ��� ����� ����� ����� ��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��� ������ </w:t>
      </w:r>
      <w:r>
        <w:rPr/>
        <w:t>"����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  ������  ��������  �  ���</w:t>
      </w:r>
      <w:r>
        <w:rPr/>
        <w:t>,  ��� 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���� ����� �����,  ������� � ��� ������  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, ����� �������, ������� � 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������ ��������</w:t>
      </w:r>
      <w:r>
        <w:rPr/>
        <w:t>,  ������� ���  �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 �������� �������� �� ���</w:t>
      </w:r>
      <w:r>
        <w:rPr/>
        <w:t>,  �� 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, �������� ����� ��������� ����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��������� ������� ���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���� ������ ���,  ����� ��� �������� ��� 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  ���   �����   �����</w:t>
      </w:r>
      <w:r>
        <w:rPr/>
        <w:t>,   ��������   �  ������,  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 �� ��� ������������ � �������� ��������� 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��������  �������</w:t>
      </w:r>
      <w:r>
        <w:rPr/>
        <w:t>,  ���������  ����������  (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) �������, � 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:  ����� ����� "�������� ���������"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 � ������ ��������� ������ �� �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�  �  �����������</w:t>
      </w:r>
      <w:r>
        <w:rPr/>
        <w:t>-������.  ��,  ����-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,  ������ �����-�� ���������� ����� � �.�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 ������ ��������</w:t>
      </w:r>
      <w:r>
        <w:rPr/>
        <w:t>...  �������  �����  "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��� ������������ ����?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...  � ��������� ���� �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 ��  �����  �������  ������,  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</w:t>
      </w:r>
      <w:r>
        <w:rPr/>
        <w:t>. ���� - � ���. � ���������, 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 ������,  ���� �������� ������, ������ 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 �� ��� ��� �������� ������� �����. �� ���� �����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</w:t>
      </w:r>
      <w:r>
        <w:rPr/>
        <w:t>.  �� �������� ��� ��������� �������,  �������:  "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����..."  -  �  ������.  �  ��� ����� ����� 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 ������ �� ����������</w:t>
      </w:r>
      <w:r>
        <w:rPr/>
        <w:t>, � 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</w:t>
      </w:r>
      <w:r>
        <w:rPr/>
        <w:t>.  ��������, � ��� �������,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� ������������ �� ������� �������,  �� �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 �������  ����� ����� �����������,  � ��������, 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-�� ������������.  ���-������ ���� ������� ������ 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.  ����� � "�������������",  ������� ����� 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���� � ��� �� �������� � �����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�". �� �� ����� 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���,  ������ � �� ����� ���������� ���� 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��� � ���� ���� �� ������, ���� �� ��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  �����  ��,  ��  ��������� ��������� �������� �� 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 ���� ���</w:t>
      </w:r>
      <w:r>
        <w:rPr/>
        <w:t>.  � ��� 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������ ���������� ����</w:t>
      </w:r>
      <w:r>
        <w:rPr/>
        <w:t>.  �� ��� �� ������, 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  ��  ������,  ���  ���  ���������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��������</w:t>
      </w:r>
      <w:r>
        <w:rPr/>
        <w:t>.  ��� �� ������,  ���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,  ��� ��� �� ��� �������� ����. 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� ����� ���� � ����� ���� ���������. 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 ���� �� ���� ������-�������,  �������� �� �����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�  ��������  ��  ��������� ����</w:t>
      </w:r>
      <w:r>
        <w:rPr/>
        <w:t>. 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 �������� �������� ������ �� ��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��  ���������</w:t>
      </w:r>
      <w:r>
        <w:rPr/>
        <w:t>-�������,  �  �����������  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  ������  ���  �����</w:t>
      </w:r>
      <w:r>
        <w:rPr/>
        <w:t>,  ������,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 </w:t>
      </w:r>
      <w:r>
        <w:rPr/>
        <w:t>- ���� �� �����! ������, 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 ������ ��� � ������ ����  ��  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���� ��� ���, �� �� ��������� ���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.  ����� �� �� ���� ���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���  ���������  �  �����</w:t>
      </w:r>
      <w:r>
        <w:rPr/>
        <w:t>,  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 �����, ��� ����; �������� ������ � ������;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" (��� �� �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��  ������  �  �������� �������� ��� ���</w:t>
      </w:r>
      <w:r>
        <w:rPr/>
        <w:t>. 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 �������� �����</w:t>
      </w:r>
      <w:r>
        <w:rPr/>
        <w:t>...  �� 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 � 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 ����� ����� � �������� ��� ������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� ������</w:t>
      </w:r>
      <w:r>
        <w:rPr/>
        <w:t>.  ������� 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-���� �� ��������������������� �������,  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,  ������� ����� � ����� ������. 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,  ��� � ������ ������.  ������ ���� ����� ��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)  ������������  ������� ������ ����� �������. 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 ������  �����  ������������  ��������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��� ����������</w:t>
      </w:r>
      <w:r>
        <w:rPr/>
        <w:t>.  �� ������ ���� ���������. 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������ ������ ������ ������,  ������� �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</w:t>
      </w:r>
      <w:r>
        <w:rPr/>
        <w:t>, �������� � �������. �������� - 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��  ������� ������ ����� ������ </w:t>
      </w:r>
      <w:r>
        <w:rPr/>
        <w:t>"����������". 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  ������������  �  ���������  ��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 �����  �� ������� �������� ����� ��� ������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 � ������ ��  ����������  �������  �����  </w:t>
      </w:r>
      <w:r>
        <w:rPr/>
        <w:t>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 ������   �����   �����������  ��������  �����  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 ������� ������</w:t>
      </w:r>
      <w:r>
        <w:rPr/>
        <w:t>,  � ���� ���������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 �������  ���������  ����  �������������  ���� ��� 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 ���������,  ���������  ��������,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 �� �������� �� ����.  ���, ����� 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 ���������� �� ����� �������.  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</w:t>
      </w:r>
      <w:r>
        <w:rPr/>
        <w:t>.  �����������  ��������� ������������ -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 ���������� </w:t>
      </w:r>
      <w:r>
        <w:rPr/>
        <w:t>(��! � ����� �� ��� �������-��?).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��</w:t>
      </w:r>
      <w:r>
        <w:rPr/>
        <w:t>.  ��� ���.  ������ ��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�� �����   �����   �������   �������  ���,  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</w:t>
      </w:r>
      <w:r>
        <w:rPr/>
        <w:t>,  ���  ����-��  ������   ���,   �   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 ������� ������ ������. -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 �� �����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 ��   �������������   ������������   �����</w:t>
      </w:r>
      <w:r>
        <w:rPr/>
        <w:t>.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����� �� � ������ - �������� �������� ����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 ��  ������  �����������  ��������  � 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 �� � �� �� ���� ����������� ���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</w:t>
      </w:r>
      <w:r>
        <w:rPr/>
        <w:t>-��  �����,  ����  �����  ��  �������.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� ��� ������� ��� ������� ��������</w:t>
      </w:r>
      <w:r>
        <w:rPr/>
        <w:t>.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������</w:t>
      </w:r>
      <w:r>
        <w:rPr/>
        <w:t>,  ������ ����� �������� 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 ��� ������������  ��������� 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 �����   ��   ���   ��������  ���������  ���� 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 ��� ����� ���������� ������������ ������.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  ������,  �������  ���,  -  ������� ������� 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 �� �������, 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�� ������ �����</w:t>
      </w:r>
      <w:r>
        <w:rPr/>
        <w:t>,  ���  �����  �  �����������,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 ����� ����������,  ���� �� �����, 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, � 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 ������ </w:t>
      </w:r>
      <w:r>
        <w:rPr/>
        <w:t>-  ������������  �����  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</w:t>
      </w:r>
      <w:r>
        <w:rPr/>
        <w:t>, �� ����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- ���� �������� ���, �������� ������ 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,  ������ ��������� ���� ����������.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 ����  �����?  - ������� �����.  - � ��� ����� ���, 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  ����</w:t>
      </w:r>
      <w:r>
        <w:rPr/>
        <w:t>,  -  �������  �����������  ���.  ��  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  ���,  � ��� ����,  �������� �����,  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 �������� ������� � ����,  ����� ������� 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  ���</w:t>
      </w:r>
      <w:r>
        <w:rPr/>
        <w:t>.  ��������,  ���� � ����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������ </w:t>
      </w:r>
      <w:r>
        <w:rPr/>
        <w:t>"����������" � ����� ��������� �� ���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 ��� ����� - �� �������  ����-��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��  ��������</w:t>
      </w:r>
      <w:r>
        <w:rPr/>
        <w:t>.  �  ����� ������, 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 �� ��������� ����� ������ ����� 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�������  </w:t>
      </w:r>
      <w:r>
        <w:rPr/>
        <w:t>-  ���  ��  ��  ������������  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 ���� �� ������, ��� ��� ��. 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</w:t>
      </w:r>
      <w:r>
        <w:rPr/>
        <w:t>,  -  ���  �� ������ �� ��� ��� ��������. 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� ���������.  ���  �����  ���������:  ���,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</w:t>
      </w:r>
      <w:r>
        <w:rPr/>
        <w:t>. ��� ����� � �� ��������,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�� ������ </w:t>
      </w:r>
      <w:r>
        <w:rPr/>
        <w:t>- ����� ��������.  ������� �� ��� 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 �� ��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 ���  "����������"  -  �����  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 ����������� �������������� �������, 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(��� ��������������� ������), 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����</w:t>
      </w:r>
      <w:r>
        <w:rPr/>
        <w:t>,  �����,  ������. ��������� 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</w:t>
      </w:r>
      <w:r>
        <w:rPr/>
        <w:t>,  �������  �������  ��  ������� 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</w:t>
      </w:r>
      <w:r>
        <w:rPr/>
        <w:t>.  ��  ����  ������,  ����,  ���   ������� 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��� ������� ����������� � �����, 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,  ��� �� �� ����� (������������,  �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),  �������� ����������� �������������. 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"��������� �� ����������",  �� ��������� - 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 ��� ���� ������� ��������, ��� �� �����. ����� �� 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 �� ������ � �����  ����,  �����  ��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</w:t>
      </w:r>
      <w:r>
        <w:rPr/>
        <w:t>.  ���, ��� � ����� ���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 �� � ���� ��������, ���� ��������. �������� ���.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, �� �������� ����������� � ��������� ���� �����-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��� ����</w:t>
      </w:r>
      <w:r>
        <w:rPr/>
        <w:t>,  ������ ���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�� </w:t>
      </w:r>
      <w:r>
        <w:rPr/>
        <w:t>-- ����� ��� ��������.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 �����  ��  �����  �����  ���  �������,  �� 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 ���������� ������������ ����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 ����</w:t>
      </w:r>
      <w:r>
        <w:rPr/>
        <w:t>,  ������ ������� ���������, 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 ��������� �������  �����  �  ��  ��������</w:t>
      </w:r>
      <w:r>
        <w:rPr/>
        <w:t>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</w:t>
      </w:r>
      <w:r>
        <w:rPr/>
        <w:t>.  �����  ������� �� ���� �� ��, 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 �������</w:t>
      </w:r>
      <w:r>
        <w:rPr/>
        <w:t>.  ������ ������ ���-���. 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</w:t>
      </w:r>
      <w:r>
        <w:rPr/>
        <w:t>,   �������   ���   �   �������  ��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</w:t>
      </w:r>
      <w:r>
        <w:rPr/>
        <w:t>.  �����  ��  �  ��  �����  ������,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 ���������  ����  ��  ������  �������</w:t>
      </w:r>
      <w:r>
        <w:rPr/>
        <w:t>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 ���� ������ �����  ������  �����������  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   �����������  �����������  �������</w:t>
      </w:r>
      <w:r>
        <w:rPr/>
        <w:t>.  ��  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 ������ �,  �� ������ �������� 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</w:t>
      </w:r>
      <w:r>
        <w:rPr/>
        <w:t>. �� ���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 ���  �����,  ���  ������  �����  ����  ���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���� �������</w:t>
      </w:r>
      <w:r>
        <w:rPr/>
        <w:t>.  ������������ ������ �� 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 ������  �����",  "������ �� �����" � ���� �����, 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.  ���  ����������  ������  �  ����.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</w:t>
      </w:r>
      <w:r>
        <w:rPr/>
        <w:t>, ���� ������-�����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.  ��� � �������� �� ���� �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"������" ������ � ����� ��������, �� 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. � ����������, � ��� ��� ����: ��������������� 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  �� ���� ��������� </w:t>
      </w:r>
      <w:r>
        <w:rPr/>
        <w:t>(��������� ������ �� 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),  � ����� ������� �� �������� �� �����. 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 � �������� ��� ��� ���.  � ��� ����������� 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 �� ������ � ��������</w:t>
      </w:r>
      <w:r>
        <w:rPr/>
        <w:t>,  ��� ������,  ��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�������, � ���� ���.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  ��  �����  ������</w:t>
      </w:r>
      <w:r>
        <w:rPr/>
        <w:t>.  �  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 � �������� ���� ������ �� ����� � ��������.  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 ������������</w:t>
      </w:r>
      <w:r>
        <w:rPr/>
        <w:t>.  ����� ������ 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 ������������������ ����� ����� ���������� ���� ��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-����,  ��������,  � ����,  � ������ ����� ������)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</w:t>
      </w:r>
      <w:r>
        <w:rPr/>
        <w:t>.  ����  ��������,  ���  �������� ��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 ��� ������� � ����������� ��� �������, 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 ������������� ������ ������� �������� ��-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 (�����������,  �����  ����  ������  �������������   �  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,  �������,  � ��������� ������ ��������,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��������� ��������� � ���������  ������,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���� � ����� ���</w:t>
      </w:r>
      <w:r>
        <w:rPr/>
        <w:t>, ��� �� 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����� ��������� ��� � ���������� 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 �� � ���,  ���,  ���� ������ 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����� ����� ����, ������� ����������� �����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  �  ������ �� ����� �������� </w:t>
      </w:r>
      <w:r>
        <w:rPr/>
        <w:t>(������-�� �������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 �������</w:t>
      </w:r>
      <w:r>
        <w:rPr/>
        <w:t>.  �������, ��� �� ��������.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  �  �����  �������  �������� � ������</w:t>
      </w:r>
      <w:r>
        <w:rPr/>
        <w:t>, 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 "�������� ���������,  �����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 �  ����� ������ ��� ������-�� ������ �� ��������� - �����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 ����  ��  ������.  ����  �����������  �  ���,  ��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  ����������  �����</w:t>
      </w:r>
      <w:r>
        <w:rPr/>
        <w:t>.  ����  ��  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 � ����� ��������� ��� �� �� ���</w:t>
      </w:r>
      <w:r>
        <w:rPr/>
        <w:t>,  � 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 ���� </w:t>
      </w:r>
      <w:r>
        <w:rPr/>
        <w:t>"������ �����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-�� ���������� ��, ��� �������� ������ 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  ��������  ���  ������  ������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  ��  ��  ���������  ����������</w:t>
      </w:r>
      <w:r>
        <w:rPr/>
        <w:t>.  ���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����� II".  ���,  � �����,  ������� �� �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� ��������, ������ �� ������,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��������  �  �������  �������  ������  </w:t>
      </w:r>
      <w:r>
        <w:rPr/>
        <w:t>-  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, ������, �������� � ���������, � 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 ����� ��� ���������? ���-�� ��� ����� ����� ��������?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 ������ �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 ��������  �  ���������  ��������  ����� ���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.  "����",  ��� ���  �������  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������  ����������</w:t>
      </w:r>
      <w:r>
        <w:rPr/>
        <w:t>.  ���  ��� � ����� �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 ������������ ���� ��������.  �������� ���,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 ��������� ����, ������ ������� 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� �� ���� ������� �����, �� ��� 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������  </w:t>
      </w:r>
      <w:r>
        <w:rPr/>
        <w:t>- ��������� � ���������,  ��������.  � 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 ���� � ������� �� ����� ������� ��</w:t>
      </w:r>
      <w:r>
        <w:rPr/>
        <w:t>,  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 ������� ��. � �� ���, � 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</w:t>
      </w:r>
      <w:r>
        <w:rPr/>
        <w:t>. � ������ �� ����� ������� � �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</w:t>
      </w:r>
      <w:r>
        <w:rPr/>
        <w:t>,  �  �  �����  ���  ������ ���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 -  ������  ���  ����������.  �  �����  ������  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   ���������</w:t>
      </w:r>
      <w:r>
        <w:rPr/>
        <w:t>.  ������  ������  �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���� ������� ����� ������������ ����� ��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 </w:t>
      </w:r>
      <w:r>
        <w:rPr/>
        <w:t>- ������. ����� �����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���  ����</w:t>
      </w:r>
      <w:r>
        <w:rPr/>
        <w:t>.  �  ���  ���  ���������� 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  ���������  �������������  ����</w:t>
      </w:r>
      <w:r>
        <w:rPr/>
        <w:t>.  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 �  ���.  �  ����  �������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 �� ����� ������ �����  �����,  �������  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��� 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 ������� ����� � ������ ���� 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�������:  ���-��  ���������  ��� 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 �����</w:t>
      </w:r>
      <w:r>
        <w:rPr/>
        <w:t>.  �� ������ � ����� - 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</w:t>
      </w:r>
      <w:r>
        <w:rPr/>
        <w:t>, � ������ ���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����� ��������</w:t>
      </w:r>
      <w:r>
        <w:rPr/>
        <w:t>.  ������  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�����  ������������</w:t>
      </w:r>
      <w:r>
        <w:rPr/>
        <w:t>,  ����  ��  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 ��� ��� ���������� ���������� 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���</w:t>
      </w:r>
      <w:r>
        <w:rPr/>
        <w:t>,  �  �  ��  �� ����� 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����� ���������� ��������� � ������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  ���� ����� ��� ������.  ��-������, �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 �</w:t>
      </w:r>
      <w:r>
        <w:rPr/>
        <w:t>-�...  ����������,  ��� ���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�</w:t>
      </w:r>
      <w:r>
        <w:rPr/>
        <w:t>.  ��-������,  �� ������������� ����� ���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  ������������</w:t>
      </w:r>
      <w:r>
        <w:rPr/>
        <w:t>.  �����  �����  ����������  ��������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  ���������</w:t>
      </w:r>
      <w:r>
        <w:rPr/>
        <w:t>,  �  �������  �  ������  ��� 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 ��������</w:t>
      </w:r>
      <w:r>
        <w:rPr/>
        <w:t>.  ������,  ��  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 </w:t>
      </w:r>
      <w:r>
        <w:rPr/>
        <w:t>"�������- �����- �������" �������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  ������������ ������ �����������  -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��� ���������� ����� ������</w:t>
      </w:r>
      <w:r>
        <w:rPr/>
        <w:t>.  � ��� �����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���</w:t>
      </w:r>
      <w:r>
        <w:rPr/>
        <w:t>, �� ������� ������ 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  �����  ��������������  �  ���</w:t>
      </w:r>
      <w:r>
        <w:rPr/>
        <w:t>,  �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  ���������</w:t>
      </w:r>
      <w:r>
        <w:rPr/>
        <w:t>,  �����  ����  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�����  ��������  �����  ������������.  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 �����������</w:t>
      </w:r>
      <w:r>
        <w:rPr/>
        <w:t>, � 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  ����  ����� ���� ������������ ���������,  �.�. 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���</w:t>
      </w:r>
      <w:r>
        <w:rPr/>
        <w:t>.  �� ���  ����  ��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</w:t>
      </w:r>
      <w:r>
        <w:rPr/>
        <w:t>.  ������ ���������� ��� ����� �� ������. 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� ��� ������  ��������</w:t>
      </w:r>
      <w:r>
        <w:rPr/>
        <w:t>.  ��  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�  ������ ����� ������ �� 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 ��� �������</w:t>
      </w:r>
      <w:r>
        <w:rPr/>
        <w:t>,  �����  �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</w:t>
      </w:r>
      <w:r>
        <w:rPr/>
        <w:t>,  ������  ���� � ������,  ����� ������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 ����� � ���</w:t>
      </w:r>
      <w:r>
        <w:rPr/>
        <w:t>.  �  ����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</w:t>
      </w:r>
      <w:r>
        <w:rPr/>
        <w:t>,  �� � �� ����� �� ������� �����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������,  ��� ���������� "���������" (��� ����� �� 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���</w:t>
      </w:r>
      <w:r>
        <w:rPr/>
        <w:t>),  ��� ����������� ������� 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������</w:t>
      </w:r>
      <w:r>
        <w:rPr/>
        <w:t>, ��, 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</w:t>
      </w:r>
      <w:r>
        <w:rPr/>
        <w:t>"���������"-�� �����.  � ���� ������ ���,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  �����������  �����</w:t>
      </w:r>
      <w:r>
        <w:rPr/>
        <w:t>,  ������ 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 ���������  ��������  ������  �  ��������������  �����������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 ������ ��� ���������: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   �������   �  ����������  ����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 � ��������� �����,  �������� �� 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</w:t>
      </w:r>
      <w:r>
        <w:rPr/>
        <w:t>.  �����  ����  ���-�� ������ ������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</w:t>
      </w:r>
      <w:r>
        <w:rPr/>
        <w:t>(����,  � ��� � ������� ������ ��������)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����� ������ ����� ��� �� ���� - 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���������� ���� � ��� ����������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�</w:t>
      </w:r>
      <w:r>
        <w:rPr/>
        <w:t>.  �������  �������� ������ 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</w:t>
      </w:r>
      <w:r>
        <w:rPr/>
        <w:t>,  ����� ������ ����������� ����� ��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 ����������� ��� ���-��� �������,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.  ��  ���  ����  �������������  ����  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 ����� ����� ��������� �� ������ ����� ��������.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 ���������  </w:t>
      </w:r>
      <w:r>
        <w:rPr/>
        <w:t>-  �  ������.  ����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�������  �  �������  ���������� ����), 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</w:t>
      </w:r>
      <w:r>
        <w:rPr/>
        <w:t>"����� � �����" (� ����-�� ���� ���������)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 ���������,  � ������������ �����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 � ������� ������� �� ������,  �� �  ���������  -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�������,  �  ��������  �����  ������  ����� 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,  �  ��  �����  �����-��  ������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 ������,  ����� ���� ������ �������� 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 ����� ��������� �����, ����� ������, ��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 ��������.  �����������, ��� ������ �����, ��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 �������  ������</w:t>
      </w:r>
      <w:r>
        <w:rPr/>
        <w:t>.  ���-��  ������  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  �����������</w:t>
      </w:r>
      <w:r>
        <w:rPr/>
        <w:t>.  ���  �������  �.  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 � ������ ������,  ���� �� ��� ���,  ���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���� �������� ��������,  ������ ����� � 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</w:t>
      </w:r>
      <w:r>
        <w:rPr/>
        <w:t>, ���, ������ � ���� ������� ��������, ����� 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����  ���  ���  �����������</w:t>
      </w:r>
      <w:r>
        <w:rPr/>
        <w:t>.  �����  ��������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 �� ���� ������������ ������,  ��� 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  �������������</w:t>
      </w:r>
      <w:r>
        <w:rPr/>
        <w:t>.  ����������  �� ����, 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 ��������   ��������   �����,   ��������   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</w:t>
      </w:r>
      <w:r>
        <w:rPr/>
        <w:t>.  �  �� ���� � ��������� ���,  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�� ��� ���� ���������� �������������, 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 ������� ������. � ��� ���������� � ���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-��,  �� ��� ��������.  � ����� ��� �����  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   �����   �������������   ��������   �   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</w:t>
      </w:r>
      <w:r>
        <w:rPr/>
        <w:t>.   �   ������   �����   ��������   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 ���� �� ������, �� �������. ����� 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 �������.  ��� �����.  � �������� �����, 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 ���� ������� �� ������, ������ ��������.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 �� � ������� ��� �������.  �� ��������� ���������� ��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 ������,  ����� ���.  ��� �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 ���� � ���� ��������.  ������,  ��� 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</w:t>
      </w:r>
      <w:r>
        <w:rPr/>
        <w:t>.  �����  �  ����� ��� ������, 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 � �������� ����� �������� �����  ����� 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����������� ��� � ����, ���� �������� ������ � ������.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.  ������ ������ � ����  ��������  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 � ������������� "������" ������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</w:t>
      </w:r>
      <w:r>
        <w:rPr/>
        <w:t>,  ���� �����, �� �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</w:t>
      </w:r>
      <w:r>
        <w:rPr/>
        <w:t>, � �� 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, �  ���������  �������  �  �������.  �� �����,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... ���, �� �����. ������. 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-��  ��������  �  �������  �������  �������  �  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 � ��������� ����. ��������� 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</w:t>
      </w:r>
      <w:r>
        <w:rPr/>
        <w:t>- ��,  ��� � ��������! - � �� �����. 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 � ������ �� ���������, � 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- � ��������� ��� ����� ������ ����� ��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��������  ������</w:t>
      </w:r>
      <w:r>
        <w:rPr/>
        <w:t>,  ��  ������...  ������  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,  ������� ����� � ��������� �� ���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�� ����� ����� ����������������,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  ��   ��������   ����������   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</w:t>
      </w:r>
      <w:r>
        <w:rPr/>
        <w:t>,  ������� ����  �����  �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�������  </w:t>
      </w:r>
      <w:r>
        <w:rPr/>
        <w:t>-  � �������� ��������� ��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���  ��������  �������������  �����.  ��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� ���� ��������� ������ 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 �������</w:t>
      </w:r>
      <w:r>
        <w:rPr/>
        <w:t>. �������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</w:t>
      </w:r>
      <w:r>
        <w:rPr/>
        <w:t>- �� ������������, � � ���� ��� ������ �� ������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�������  ����  ��������  �  �������</w:t>
      </w:r>
      <w:r>
        <w:rPr/>
        <w:t>.  �  ��  ���� 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.  ����� ���� �����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</w:t>
      </w:r>
      <w:r>
        <w:rPr/>
        <w:t>.  ����� ���� �����, 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� ����������</w:t>
      </w:r>
      <w:r>
        <w:rPr/>
        <w:t>, �� 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.  �������� ������������� 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 ����� ��������� � �����������.  � ����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����  �������  ����� ������� �� 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</w:t>
      </w:r>
      <w:r>
        <w:rPr/>
        <w:t>. ��������-�� ��� � �������, ��� ���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 �  �� ��������!" ���� ������ �� ����� �������� �����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 �  ������  ��  ��������  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�</w:t>
      </w:r>
      <w:r>
        <w:rPr/>
        <w:t>.  �� ��� ���, � �����. 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����� ��������</w:t>
      </w:r>
      <w:r>
        <w:rPr/>
        <w:t>.  � ��� 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� �����������</w:t>
      </w:r>
      <w:r>
        <w:rPr/>
        <w:t>.  ���� ������ ����� 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 ����,  �� �����,  ���� �� ��� - �������!  -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 ��� �������.  � � ����� ���������, ��� 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 ������ ������� � ������ ������ ������ � ������.  �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,  ��  ��������.  ��� �������������������, 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 ���  �����,  ���  ��  �  ����  ������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 � ���������, ���� �����, ��������� ������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</w:t>
      </w:r>
      <w:r>
        <w:rPr/>
        <w:t>,  �� ��� ��� ����.  �  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� � ������� �����</w:t>
      </w:r>
      <w:r>
        <w:rPr/>
        <w:t>.  � ����� ���,  �� 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,  ��� �� ���� �� � ������ � ������� �������. 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 ��������� �����.  �����.  ������������� 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 ������ � �������� ����� �����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 ��������������� �������� � �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� ������ ������,  �� ����� ���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>,  ����������  �  ����  ������� ����������, 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 ���������� �����,  �����  �������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</w:t>
      </w:r>
      <w:r>
        <w:rPr/>
        <w:t>.  ������ ���, ������� � ,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 ��������� ����� ����� �����������, ��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 �������. ��� ���� � ���� � ����������� ������.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 ��� ��� ������� ������ � ���</w:t>
      </w:r>
      <w:r>
        <w:rPr/>
        <w:t>,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-�� ����� �� ��� ��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 ��������</w:t>
      </w:r>
      <w:r>
        <w:rPr/>
        <w:t>,  ������?  �� � ���-�� � ����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 �� ����������,  �� ����������. �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 ����� � �������������� ��������� � 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 �� ��� ���� ��  ���,  ���  ��  ���������  �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 � ����������� - ��������� � ���� ��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 ��������������  ��������  (��������� 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  �������</w:t>
      </w:r>
      <w:r>
        <w:rPr/>
        <w:t>) ��� �������,  ��� ��� ���� 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, � ��� 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?  ������� �� ����  ����  �����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�������.  ������������ ���������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 ������  �  �������,  ���  ������  �������.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���  �  ��� �������� ������� �������� �����-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�. 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���� �� ����� ��� ������</w:t>
      </w:r>
      <w:r>
        <w:rPr/>
        <w:t>,  ��� ������  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</w:t>
      </w:r>
      <w:r>
        <w:rPr/>
        <w:t>, �������� �� 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 �� ��� � �������� �� ���� ����� ����� � 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����</w:t>
      </w:r>
      <w:r>
        <w:rPr/>
        <w:t>. ��, 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� �� ����� ������������. ��� ��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 �������� ��������  ����  ���</w:t>
      </w:r>
      <w:r>
        <w:rPr/>
        <w:t>.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����</w:t>
      </w:r>
      <w:r>
        <w:rPr/>
        <w:t>,  ������������� (�������� �������� 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���������� ������� ���� ��� �� ����. � �������� 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 </w:t>
      </w:r>
      <w:r>
        <w:rPr/>
        <w:t>(� �������� � ��������:  ������ �������).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���������� ��������� </w:t>
      </w:r>
      <w:r>
        <w:rPr/>
        <w:t>-  ��  ���  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 ��������� ��������� ��������</w:t>
      </w:r>
      <w:r>
        <w:rPr/>
        <w:t>.  � ���� �� 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 ���� ���������</w:t>
      </w:r>
      <w:r>
        <w:rPr/>
        <w:t>, ������ 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 ������</w:t>
      </w:r>
      <w:r>
        <w:rPr/>
        <w:t>.  � ����� ����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 �� ����� ���������� �������</w:t>
      </w:r>
      <w:r>
        <w:rPr/>
        <w:t>.  ����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 ���-�� �� ��������,  ��� �������� � ������. 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</w:t>
      </w:r>
      <w:r>
        <w:rPr/>
        <w:t>, �� �� ���� �� � ������, ������?.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��� �� ������������,  �������� ���������� � ��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</w:t>
      </w:r>
      <w:r>
        <w:rPr/>
        <w:t>,  �����,  �������,  ���� �� ��������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�����,  ���  �����  ����  ���.  ��������:  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 ���������� ��������� ������,  ����� 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������, ��������� - ��� ���������, ��� 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,  � � ��������� ���� ������ 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��� ���������</w:t>
      </w:r>
      <w:r>
        <w:rPr/>
        <w:t>,  ����� ����� ������ �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 ��������� �����</w:t>
      </w:r>
      <w:r>
        <w:rPr/>
        <w:t>-�� ��������,  ���� � ��� 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 ����� �� ���������</w:t>
      </w:r>
      <w:r>
        <w:rPr/>
        <w:t>, ������� ���, ��� ���������,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".  �������  ��  ��������  ��������  �������� ������,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. ����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 � ������� - ����� �����,  �������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>.  �� ���� ������ ���������� �������! 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.  �  ���,  ���  ���  �����  ��  ����  ������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,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������</w:t>
      </w:r>
      <w:r>
        <w:rPr/>
        <w:t>,  �������  � �� ��� (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  �������  ����  ��  ������  ��  ����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</w:t>
      </w:r>
      <w:r>
        <w:rPr/>
        <w:t>;  �����������  ���,  �������, 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)...  ����  �����  ������  �  ���  ���  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����,  ����  ���������  ����  ����� � ���������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 ����������������� ������������ � ���� 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 �� ������� 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 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</w:t>
      </w:r>
      <w:r>
        <w:rPr/>
        <w:t>,  ������ ������ �����������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 </w:t>
      </w:r>
      <w:r>
        <w:rPr/>
        <w:t>(�����?  �����? �������?) ���������. ���� 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��� ������� � �� ����  ������  ������,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- ��� � ��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 �  ��  ������� ���� �� �� �� ���� �������� � 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</w:t>
      </w:r>
      <w:r>
        <w:rPr/>
        <w:t>.  � ��� ������ ���� ����� ������: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 ���</w:t>
      </w:r>
      <w:r>
        <w:rPr/>
        <w:t>-�� ����������, � �� 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������</w:t>
      </w:r>
      <w:r>
        <w:rPr/>
        <w:t>. � ����� �� 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 �� ���������. � �� ���� �� ���. �����,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  ��������  ���  ���  ��  ��������  ������</w:t>
      </w:r>
      <w:r>
        <w:rPr/>
        <w:t>: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��������</w:t>
      </w:r>
      <w:r>
        <w:rPr/>
        <w:t>. � �� 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, � ������ �� �������� (������� ��� ���������)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 �� ����������������� </w:t>
      </w:r>
      <w:r>
        <w:rPr/>
        <w:t>(������, 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  ���  ���  ���  ��  ����,  ������ �� ����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��������� �  ��������</w:t>
      </w:r>
      <w:r>
        <w:rPr/>
        <w:t>.  ���..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 ���������� �������� �� ����,  ������ ���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 ������</w:t>
      </w:r>
      <w:r>
        <w:rPr/>
        <w:t>,  ����� ����� �������  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����   ������������   �����������.   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 ������ ������������ ����� ����.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����  �� ������������ ������������ ���� ����� - 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 �����������</w:t>
      </w:r>
      <w:r>
        <w:rPr/>
        <w:t>).  � ����� ������������, 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�������.  ���-�� ����������� ������ �������, ���-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 ������� ����������� ���������  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  ��  ����,  �����-��  ��������� ��������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���  ��������������</w:t>
      </w:r>
      <w:r>
        <w:rPr/>
        <w:t>.  �����  ����,  ��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 ������������ ����� ����� �����</w:t>
      </w:r>
      <w:r>
        <w:rPr/>
        <w:t>?  �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 </w:t>
      </w:r>
      <w:r>
        <w:rPr/>
        <w:t>- ��,  ��������� ����-������.  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 �����</w:t>
      </w:r>
      <w:r>
        <w:rPr/>
        <w:t>,  ����������� ���.  � ����� �������� ������ ����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" � ����� �����  ������  �������.  ��������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. ��������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����   �����  ��  ������  ��������.  ��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 �������� </w:t>
      </w:r>
      <w:r>
        <w:rPr/>
        <w:t>(����� �����),  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,  ��  ��������  �� ������������.  ��� �����: 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   ������   ������</w:t>
      </w:r>
      <w:r>
        <w:rPr/>
        <w:t>,   ��������   ��������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  ������� �������</w:t>
      </w:r>
      <w:r>
        <w:rPr/>
        <w:t>.  �� 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 ������ ��������� ������ ���� �� ���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� ������,  �� �������������� 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? �����   ��    ���.    ��-������,    ��    �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-������, � ������������� �� ���, ��� ��� ��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. ���� �� � ��������, �������, ��� ��� ������ ����.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. �� ������ ������ � ���. ���� ��� 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</w:t>
      </w:r>
      <w:r>
        <w:rPr/>
        <w:t>.  ��������� � �������������� �����  ����������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</w:t>
      </w:r>
      <w:r>
        <w:rPr/>
        <w:t>-��  ��������  ������  �������  (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�  ��  ������  �  ���������  ����  </w:t>
      </w:r>
      <w:r>
        <w:rPr/>
        <w:t>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 ��� ���� �������� ������  ����  �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�������� ���� �������</w:t>
      </w:r>
      <w:r>
        <w:rPr/>
        <w:t>.  �� ���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</w:t>
      </w:r>
      <w:r>
        <w:rPr/>
        <w:t>.  ��� ������  ��������  ��������  ����,  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������.  ������ ��� ���������-�� �������,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 ������������ ����, � �����. ��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 ��  ����������-��  ��� ������ �� ���! 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 � �� ���� ������ ������ �����  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�����</w:t>
      </w:r>
      <w:r>
        <w:rPr/>
        <w:t>,  ���-�� ����� ������.  �� ����� ����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 �� ��� ����� ��.  �� �� ��-�������� �����.  ����  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��</w:t>
      </w:r>
      <w:r>
        <w:rPr/>
        <w:t>.  ������ � ����� � ������,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 ����� ������� � ��������� �� 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������,  ��, ��������, �� �������� �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</w:t>
      </w:r>
      <w:r>
        <w:rPr/>
        <w:t>.  �� ��� ���������� �� ��, 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</w:t>
      </w:r>
      <w:r>
        <w:rPr/>
        <w:t>,  ���������� ���. ����-�� ��������.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 �� ��� �������, �������� � ����, 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,  �������� ���� ����������� �� ������� �����.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 ��� ������ 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���", - ������� �� �� �������.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 ����������</w:t>
      </w:r>
      <w:r>
        <w:rPr/>
        <w:t>.  �������  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 ������� ��������� �������. 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 ��� �������� ��������, �� �� �������, � 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 - ���� ������ ����������� �� ���.  ������,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 ������ �������), � ����� ������� �� ��� �� 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��� � ���� �������� ����� ����� ���,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>.  ����� �� ������ ������� ������ -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 �����, ���� �����. ����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� �����  �  ���������</w:t>
      </w:r>
      <w:r>
        <w:rPr/>
        <w:t>-���,  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</w:t>
      </w:r>
      <w:r>
        <w:rPr/>
        <w:t>,  �������� ������ �� ��� �������, 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 �������������� ��� ����� 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���������  ���  ��������  </w:t>
      </w:r>
      <w:r>
        <w:rPr/>
        <w:t>-  ���  ������ 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</w:t>
      </w:r>
      <w:r>
        <w:rPr/>
        <w:t>,  ����� ����� �� �������� 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�  �����  ��������� ������������� 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  �����������  ��  �������  </w:t>
      </w:r>
      <w:r>
        <w:rPr/>
        <w:t>(�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  ����� ������ �� ���������� (������ ����� ���� -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 �� ��� � ��������� ���</w:t>
      </w:r>
      <w:r>
        <w:rPr/>
        <w:t>pa, �� ������� 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 ��� 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����</w:t>
      </w:r>
      <w:r>
        <w:rPr/>
        <w:t>,  ����� ����� �������� �������,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 ������� �� ������������� ������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 �����</w:t>
      </w:r>
      <w:r>
        <w:rPr/>
        <w:t>. �������, �� ����� �����. 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���� �������</w:t>
      </w:r>
      <w:r>
        <w:rPr/>
        <w:t>. � ���� - 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����������  ������������</w:t>
      </w:r>
      <w:r>
        <w:rPr/>
        <w:t>.  ������, 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 �� ���� ������</w:t>
      </w:r>
      <w:r>
        <w:rPr/>
        <w:t>,  ������,  ���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</w:t>
      </w:r>
      <w:r>
        <w:rPr/>
        <w:t>: ��� �� � ����� �����,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?  �� ���, �� � ������������� 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 ��� � ���,  ��� ���� �������,  ���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����� �������� �� ���������� 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�  ����  </w:t>
      </w:r>
      <w:r>
        <w:rPr/>
        <w:t>(���  ������,  ��  ������  ������), 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����������</w:t>
      </w:r>
      <w:r>
        <w:rPr/>
        <w:t>,  ������  �����  ��������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 ����������� - �������� �������� ���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����</w:t>
      </w:r>
      <w:r>
        <w:rPr/>
        <w:t>. �������� ���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 �����  </w:t>
      </w:r>
      <w:r>
        <w:rPr/>
        <w:t>-  ��� "��" ��� "���",  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</w:t>
      </w:r>
      <w:r>
        <w:rPr/>
        <w:t>.  �������  ������?  �  ����  �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� ���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!  ������� ����������� (� 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"���������")  ���  �   ���������,   ���   �����   �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" (����������   ��   ����������  ��diato  -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isthesis - ��������) - ����������� �������� 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����  ������  ����������� ��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 ��������,  ����������� 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  �������  ����������  - ���������������� (���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</w:t>
      </w:r>
      <w:r>
        <w:rPr/>
        <w:t>,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�� �  �����  ���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- ���������� ����, ������� �������� 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   ���������   �����   �   ��������    �����������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  �����  � ������ ���� 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 �������� ������ �� ���������� ���������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 �������������  "����"  �����  ���������� 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5000 ���. ���� �� 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 ���������� �� </w:t>
      </w:r>
      <w:r>
        <w:rPr/>
        <w:t>(2205-2197 ��. �� �.�.)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��� ��������� ���� � ��������</w:t>
      </w:r>
      <w:r>
        <w:rPr/>
        <w:t>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 ����� ���� � ������ 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 �� ����� ��������� �������� 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 ������� ������ �������������� ���,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  �  ������� ������� ��������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 ������   ������   �����</w:t>
      </w:r>
      <w:r>
        <w:rPr/>
        <w:t>.   �   1932   ����   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 ������� � �������. ����� ������� � 1942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 ���������</w:t>
      </w:r>
      <w:r>
        <w:rPr/>
        <w:t>,  ��������  ��������  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  ������,  ����������  ����������� � 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</w:t>
      </w:r>
      <w:r>
        <w:rPr/>
        <w:t>, ��� ��������� �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 ����� 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 ��������  �������������  �������  �����</w:t>
      </w:r>
      <w:r>
        <w:rPr/>
        <w:t>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1930 �� 1946 �.,  ����  �������������  ��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 ��������� �� ���������� ���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 ���, ����� ������������ � �������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�������</w:t>
      </w:r>
      <w:r>
        <w:rPr/>
        <w:t>.  � ������ ������ - �������� � 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����������� �� ���������� �� ����� �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 �� ��� ����� ���� ����. ����� ��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,  �� ����� ��� ����. ��� � � � �����-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 �  ��������  ������,  ���������� ������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 ���������,  � ��� � �������, ���� ����������)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 �����  �����  ��������</w:t>
      </w:r>
      <w:r>
        <w:rPr/>
        <w:t>, 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���� ��������  �����������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 ����� ������</w:t>
      </w:r>
      <w:r>
        <w:rPr/>
        <w:t>: �� � ����, ������,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������  ������  �������</w:t>
      </w:r>
      <w:r>
        <w:rPr/>
        <w:t>.  �  ����� 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 �������,  ����� ����� � ������ ������������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  �����</w:t>
      </w:r>
      <w:r>
        <w:rPr/>
        <w:t>.  � ������,  ��� ���� �������� -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</w:t>
      </w:r>
      <w:r>
        <w:rPr/>
        <w:t>,  �����,  ������������� � �������,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</w:t>
      </w:r>
      <w:r>
        <w:rPr/>
        <w:t>"����������".  �������,  ������������  �  ���  ���,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 ��������� �  �������</w:t>
      </w:r>
      <w:r>
        <w:rPr/>
        <w:t>,  ��������  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.  �� ������� ���������� �������� 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 ���  ���������</w:t>
      </w:r>
      <w:r>
        <w:rPr/>
        <w:t>,  ������  ����  ��  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��������������� ����� </w:t>
      </w:r>
      <w:r>
        <w:rPr/>
        <w:t>(�� �����!).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  �����  ���������  �������  ����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��  ��������   </w:t>
      </w:r>
      <w:r>
        <w:rPr/>
        <w:t>-   ������������� 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 � �������� "�������� ����������" 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  �������������  ���������  �  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  ��������  ���������  �����</w:t>
      </w:r>
      <w:r>
        <w:rPr/>
        <w:t>. 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��� ��������� � ������  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(������������� ������ �������� ��� �������� ��� �� 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</w:t>
      </w:r>
      <w:r>
        <w:rPr/>
        <w:t>-  ����  �  ���  ������������  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</w:t>
      </w:r>
      <w:r>
        <w:rPr/>
        <w:t>,   ������,   ��   ���   ��������  ������  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 ��������</w:t>
      </w:r>
      <w:r>
        <w:rPr/>
        <w:t>,  �������  ���������  ���������  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  ���������</w:t>
      </w:r>
      <w:r>
        <w:rPr/>
        <w:t>.  ���  ����� ���������?  ��� 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 �� ������� ����� ������  ������  ������� 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 ������� � ������, �� ��� �����, 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 � ��� ��</w:t>
      </w:r>
      <w:r>
        <w:rPr/>
        <w:t>.  ������� � ����� ���� ����� 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</w:t>
      </w:r>
      <w:r>
        <w:rPr/>
        <w:t>).  � ������!  ������ ��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����� �������� �������� �������� ��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� � ��� ������������. �������� ���������� �� ����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 ������ ���  �����������  "��������"  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- ����� ���� ������ ��������� � ��������.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 ��  ���������  �������</w:t>
      </w:r>
      <w:r>
        <w:rPr/>
        <w:t>.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�� �� �������� �������� ������ ���������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 ���� �� �����  ����.  ������  ��������,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 ����� ������ � ��������.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����, ����� ������������ �������� ����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 ���������  ����������,  �  ��  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 ����� ������ �� ����������������</w:t>
      </w:r>
      <w:r>
        <w:rPr/>
        <w:t>,  ��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 ��������� ������� �������� �� �������� �����,  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�</w:t>
      </w:r>
      <w:r>
        <w:rPr/>
        <w:t>.  ����� �� ����,  ��� 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���   ��������   ����������  ����������  </w:t>
      </w:r>
      <w:r>
        <w:rPr/>
        <w:t>-  "�����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.  ��� ��������� �� ������� ���������,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</w:t>
      </w:r>
      <w:r>
        <w:rPr/>
        <w:t>,  ��� ��,  ����������, ���������� 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, � ��� �������: ����� ������, �� �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. ���������� ��� ��� ��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" �����    �������������    �����   ����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</w:t>
      </w:r>
      <w:r>
        <w:rPr/>
        <w:t>.  �����  �������  ����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 ��������</w:t>
      </w:r>
      <w:r>
        <w:rPr/>
        <w:t>,  ����������� ��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 </w:t>
      </w:r>
      <w:r>
        <w:rPr/>
        <w:t>(��,  ��� �� �����). ��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(��������) ���������� ������ ������ ���������������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������� ���������� �������  �  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  �����  �������  �����</w:t>
      </w:r>
      <w:r>
        <w:rPr/>
        <w:t>.  �����  ������,  "������"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� ��������� �� ����� </w:t>
      </w:r>
      <w:r>
        <w:rPr/>
        <w:t>- ����� 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  ���������������</w:t>
      </w:r>
      <w:r>
        <w:rPr/>
        <w:t>.  �������� �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�������,  ������������ ����������� - ���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�����</w:t>
      </w:r>
      <w:r>
        <w:rPr/>
        <w:t>),   �����������   ������� 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</w:t>
      </w:r>
      <w:r>
        <w:rPr/>
        <w:t>.  �����  ���  ������  -  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�   ��������   ����������� 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" ���������,  ��������,  �������������  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 ��������</w:t>
      </w:r>
      <w:r>
        <w:rPr/>
        <w:t>.  ���� ������,  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 �����</w:t>
      </w:r>
      <w:r>
        <w:rPr/>
        <w:t>, - ������ "�������� �����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��   ����   �����������</w:t>
      </w:r>
      <w:r>
        <w:rPr/>
        <w:t>,  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 "���������",  ���������  �����  �������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���������  ����  ��������  �  ������ 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 ���� ��������</w:t>
      </w:r>
      <w:r>
        <w:rPr/>
        <w:t>: "��-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 �� ����� ����� ������� �����.  ������. 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������ �����. ������� �� �����. ����� ������. �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����  ��������  -  �������������, 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 �� </w:t>
      </w:r>
      <w:r>
        <w:rPr/>
        <w:t>(180-210 ��,  � ������� ����� 2  �),  �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�����  </w:t>
      </w:r>
      <w:r>
        <w:rPr/>
        <w:t>(225-260  ��,  �  ������� ����� 2,5 �)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19 �� 27 (� ������� 21) 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 ����  �������  ��  ���������  ����</w:t>
      </w:r>
      <w:r>
        <w:rPr/>
        <w:t>,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 ��� ����� �� ������� ������� ����, � �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���� ���� (���� �� ���������� 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 ����  ���).  �������,  ���  ���  ��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 � ����������.  ����� �� �� � ���� �� 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  ���������������  ���������  �  ����  ���� 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������� ���������...  - ���-���-��� - 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 ����  ���������</w:t>
      </w:r>
      <w:r>
        <w:rPr/>
        <w:t>,  �  �  ���  ����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 ������,  � ����������� ������� �������� �����-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������</w:t>
      </w:r>
      <w:r>
        <w:rPr/>
        <w:t>,  ������� ��� ����� 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�����.  ���  ����  ����������  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 ����� ������ ����������� �����:  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 � ������, ���������� ��������. �� 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�������  �����  ����������   �������</w:t>
      </w:r>
      <w:r>
        <w:rPr/>
        <w:t>,   ���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)  ���������  ������.  ���  � �������� �� ���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 � ����  ����������  ����  ��������  ���  �  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</w:t>
      </w:r>
      <w:r>
        <w:rPr/>
        <w:t>.  ����������� ������������, ��� 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���  ���</w:t>
      </w:r>
      <w:r>
        <w:rPr/>
        <w:t>.  ��  ���  �����  ������,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�����  �  ��������  �����  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 �������������</w:t>
      </w:r>
      <w:r>
        <w:rPr/>
        <w:t>.  ������  �����  �������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 ������ ����������������� �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</w:t>
      </w:r>
      <w:r>
        <w:rPr/>
        <w:t>, - ���������� � ������� ��������� (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 � �������� ������������ �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  �  ��������,  ���������   ���   ����   ���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 �����,  ����  ���������  ��������  �������,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 ���� ��� �� �� ���� ������������ </w:t>
      </w:r>
      <w:r>
        <w:rPr/>
        <w:t>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 ������  ����  ������</w:t>
      </w:r>
      <w:r>
        <w:rPr/>
        <w:t>.  �����������  ���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 �</w:t>
      </w:r>
      <w:r>
        <w:rPr/>
        <w:t>,  � ���������,  ��������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��</w:t>
      </w:r>
      <w:r>
        <w:rPr/>
        <w:t>.  �,  �����������,  ������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� ����</w:t>
      </w:r>
      <w:r>
        <w:rPr/>
        <w:t>.  ������������� �� 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(��� ���������� �������,  ��� ��������,  �����!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</w:t>
      </w:r>
      <w:r>
        <w:rPr/>
        <w:t>-�� ������ ����� ���.  �� ���� 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</w:t>
      </w:r>
      <w:r>
        <w:rPr/>
        <w:t>,  ���  ���  ��  ���  �����������.  �� 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 � ���� ���� �� ��������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��� �������� �������� �� ��������� ��� 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������ ���� � �����-�� �������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��� �������������� ������������</w:t>
      </w:r>
      <w:r>
        <w:rPr/>
        <w:t>!  � 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 ��������� ��� ������� � ������� � �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 � ������ ���� ��� �������� � ��������.  ��������,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-�� ��� ��������, ����������� � ��������. ��!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 ���� �������� ��� ��</w:t>
      </w:r>
      <w:r>
        <w:rPr/>
        <w:t>!  ������� ��� ��,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.  ������� ���� ����,  ��������� 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����</w:t>
      </w:r>
      <w:r>
        <w:rPr/>
        <w:t>,  �������� ����� ������.  � ���,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����� ��� ���������� �� ���, ��� ��� �����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. ��� �������� 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</w:t>
      </w:r>
      <w:r>
        <w:rPr/>
        <w:t>- ��������� ��� �������� �� ������ ����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"������, � �� �� ������� ����� ���������, � ����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�������,  �����  ���-��  ���������  ��  ���.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</w:t>
      </w:r>
      <w:r>
        <w:rPr/>
        <w:t>. ��������, �����, 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 ��������  ���������  �����������  �  ����� 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 "�� ���������� ������ �������������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 ��� ���������?" - ������� ��.  "������,  ����� �� ����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  �����  ������</w:t>
      </w:r>
      <w:r>
        <w:rPr/>
        <w:t>,  �������  ��,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���,  ����������  �������  �  "��" 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".  - "�-�!  - �������� �������� �����.  - ���  ��,  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 �������� ��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 �  ���  ����  ������.  ��-������,  � ��� ������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 ������ ������� �� ������. �� � ���� ���� ��� 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 ����������  ���  �������  �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</w:t>
      </w:r>
      <w:r>
        <w:rPr/>
        <w:t>"�����" � ��������� ���� - ����  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 �� ����� ������</w:t>
      </w:r>
      <w:r>
        <w:rPr/>
        <w:t>.  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���� ��� �� ���������� �������� (� ����� �����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  �  ��� �� ������������ ������������ ��������. 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 ����� �� ���������  ���  ���������</w:t>
      </w:r>
      <w:r>
        <w:rPr/>
        <w:t>.  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���������� �������� ���� 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  ���������".   �����   ��������   ������������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</w:t>
      </w:r>
      <w:r>
        <w:rPr/>
        <w:t>-������  ��  �����  �������� �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. ���� ���� �� ������,  �� �� 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 ������ �� ����� ����, ����� ��� ���, �����, 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 ������� ����� �� ����� ���.  ������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 ������,  ��������� ��� ��������� ����� � ������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: ������������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, ��������  �  ��������������� ��������� 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 �������� - � ������ ������ - ��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</w:t>
      </w:r>
      <w:r>
        <w:rPr/>
        <w:t>,  �  �  ����������  ����������� -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 ���������,  ����  ������������).  ���  ��  �����,  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   �����   ������</w:t>
      </w:r>
      <w:r>
        <w:rPr/>
        <w:t>,   ������   �� 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  �����  ��������.  ���  ����������,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 ���������� �������� 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 ��� ������ �������� ����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  ����  ����� ������,  ������� �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, ��������������� 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�� � �����������</w:t>
      </w:r>
      <w:r>
        <w:rPr/>
        <w:t>,  �� 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��</w:t>
      </w:r>
      <w:r>
        <w:rPr/>
        <w:t>, ������ ��� � ���� 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</w:t>
      </w:r>
      <w:r>
        <w:rPr/>
        <w:t>.   ����   ��  �����������  �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�����������  ����������</w:t>
      </w:r>
      <w:r>
        <w:rPr/>
        <w:t>,  ��������  �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���  ����������� �������� 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? ����  ��������.  ��������  ���  �  50-�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 ���������  ��  ������  ��������" - ������������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 ���������� �������  ����  ����</w:t>
      </w:r>
      <w:r>
        <w:rPr/>
        <w:t>.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����� �������� ���������� �������� ��� �� ������</w:t>
      </w:r>
      <w:r>
        <w:rPr/>
        <w:t>.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  ������������  -  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,  �����������  ��  ���  �  1953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-������" ("�������������� ��������"),  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  ���������</w:t>
      </w:r>
      <w:r>
        <w:rPr/>
        <w:t>.  �  ���� ������� �� 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 ������</w:t>
      </w:r>
      <w:r>
        <w:rPr/>
        <w:t>, ����������� � ������ 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  ��������</w:t>
      </w:r>
      <w:r>
        <w:rPr/>
        <w:t>,  ����������  ������������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����  ����������</w:t>
      </w:r>
      <w:r>
        <w:rPr/>
        <w:t>.  ��������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  �  </w:t>
      </w:r>
      <w:r>
        <w:rPr/>
        <w:t>"��������",  �� ���� ��� ��� �� ������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 ������   �������   ����������</w:t>
      </w:r>
      <w:r>
        <w:rPr/>
        <w:t>,   �   �����������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"��-������" ��������������� �� �����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� ������  ������  �����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���  ��������  �����.  �����  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������������� ���������,  � ������� ���� �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</w:t>
      </w:r>
      <w:r>
        <w:rPr/>
        <w:t>,  �  ����  ����  ���������  ��������� 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 �������� ���� ��,  ��� ���� ��� 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�  �� ��� "���" � ���� �������� 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��������  �������  ��   ���������.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�������� ������������ �����</w:t>
      </w:r>
      <w:r>
        <w:rPr/>
        <w:t>,  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  ��������"  (���  ������,  �����  �������),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"��-������",  ��� ������� � 1977 ����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   ������</w:t>
      </w:r>
      <w:r>
        <w:rPr/>
        <w:t>,   ����������   ��   ������  ����������  �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   ����������</w:t>
      </w:r>
      <w:r>
        <w:rPr/>
        <w:t>,   15   ������������������   ��������,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   ��������  �������</w:t>
      </w:r>
      <w:r>
        <w:rPr/>
        <w:t>.  ��  ���������  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2 ������� � 3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</w:t>
      </w:r>
      <w:r>
        <w:rPr/>
        <w:t>,  ��� ��� ��� ���������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� � ������� ���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 ��������.  �� �  ������������  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-   ��������   ��������.  ����������  �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</w:t>
      </w:r>
      <w:r>
        <w:rPr/>
        <w:t>,  �����   ���   ��   �������. 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</w:t>
      </w:r>
      <w:r>
        <w:rPr/>
        <w:t>, ���-�� � �������� 70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</w:t>
      </w:r>
      <w:r>
        <w:rPr/>
        <w:t>?  ��������� �������������? ��� ���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 ������������</w:t>
      </w:r>
      <w:r>
        <w:rPr/>
        <w:t>? 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������� ����  ������  ��  ����  ����</w:t>
      </w:r>
      <w:r>
        <w:rPr/>
        <w:t>,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  ���������  ��� �� ������� ��������,  � ��������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 �������</w:t>
      </w:r>
      <w:r>
        <w:rPr/>
        <w:t>.  ��  ���  ��  �����  �  �����:  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 �� ����� �� ����.  ��� ������� � ������� ��������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� ���������� � ���������� �����</w:t>
      </w:r>
      <w:r>
        <w:rPr/>
        <w:t>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 ��������</w:t>
      </w:r>
      <w:r>
        <w:rPr/>
        <w:t>, "������ ����� � ��� 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 ���,  ������ �����,  ������ � ������ ��� �� ����.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���� ����������� ��������</w:t>
      </w:r>
      <w:r>
        <w:rPr/>
        <w:t>,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</w:t>
      </w:r>
      <w:r>
        <w:rPr/>
        <w:t>,  �  �  �������  �������� ��� 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 ������ - ����� � ������ �������� ���� � �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 ����� ������</w:t>
      </w:r>
      <w:r>
        <w:rPr/>
        <w:t>.  ��!  ��� ������,  ��� ��������.  �� ���-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 - � ���,  ��������,  ���  ����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  ���������  ������������  �������</w:t>
      </w:r>
      <w:r>
        <w:rPr/>
        <w:t>.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 ����� �������</w:t>
      </w:r>
      <w:r>
        <w:rPr/>
        <w:t>, �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����  �  �����������  �������� ������� 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 ����� �������</w:t>
      </w:r>
      <w:r>
        <w:rPr/>
        <w:t>, 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</w:t>
      </w:r>
      <w:r>
        <w:rPr/>
        <w:t>. ������, 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   ����   �   �   �����  �������  �����������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</w:t>
      </w:r>
      <w:r>
        <w:rPr/>
        <w:t>.  ����� �������� ����� ����� �  � 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  ���������  ��������������  ���  ��  �����</w:t>
      </w:r>
      <w:r>
        <w:rPr/>
        <w:t>-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  ���������  ��������  ����,  �����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 ��� �������</w:t>
      </w:r>
      <w:r>
        <w:rPr/>
        <w:t>.  � ����� �����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 � 1981 ����, �� ������ �� ��,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</w:t>
      </w:r>
      <w:r>
        <w:rPr/>
        <w:t>-���������   ������������  �����  ���������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 ������ �� ����� �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���?  ����� ������,  � ������ 1991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 �  �����"  �����������  ���������  �����  ��  �����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�� �� ����,  � �������  ���  ������� 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����� </w:t>
      </w:r>
      <w:r>
        <w:rPr/>
        <w:t>"������������ �������", 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   ��������    �����    ��    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 ���������. ���� 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, � ����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 </w:t>
      </w:r>
      <w:r>
        <w:rPr/>
        <w:t>(������  �  "��������"  �  �������  �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����  ���  �  ������  ������ ����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</w:t>
      </w:r>
      <w:r>
        <w:rPr/>
        <w:t>.  ��� ����� - ���������,  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</w:t>
      </w:r>
      <w:r>
        <w:rPr/>
        <w:t>,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 �����������</w:t>
      </w:r>
      <w:r>
        <w:rPr/>
        <w:t>. ��� �����, ������ 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  ��������  �����</w:t>
      </w:r>
      <w:r>
        <w:rPr/>
        <w:t>,   ���������� 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� ����� ����, ���� � ������,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 ��� ��-�������� ��������� �� ������ � 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�  ���</w:t>
      </w:r>
      <w:r>
        <w:rPr/>
        <w:t>,  ��-�����,  ���� "����� ���������" ��� �� 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</w:t>
      </w:r>
      <w:r>
        <w:rPr/>
        <w:t>,  �����  ������).  �  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��  �������  ����  ������������� 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   �   ����������������   ��������   </w:t>
      </w:r>
      <w:r>
        <w:rPr/>
        <w:t>(���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 ����������),  ���� ���-�� ���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 �������� �����������</w:t>
      </w:r>
      <w:r>
        <w:rPr/>
        <w:t>.  ����,  �������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</w:t>
      </w:r>
      <w:r>
        <w:rPr/>
        <w:t>,  ������  ������ ������������,  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��������. �� ���������, ��������, � ������ "����"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�  ����������  �����������  � 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! ����������!) ������� � �����, ����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��������. ��������������-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��������� ��������� ��-��������.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�����  �  �����  �������  �  �����  �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�</w:t>
      </w:r>
      <w:r>
        <w:rPr/>
        <w:t>.  ��,  �������  ���� ��� ����-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  ���   ����������   ����������    ��������������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  ���������� � ������ ������� 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 ������������������ �����/������/,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   ��  �������  ����</w:t>
      </w:r>
      <w:r>
        <w:rPr/>
        <w:t>.  ���  �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 � ���������  ���������  �����</w:t>
      </w:r>
      <w:r>
        <w:rPr/>
        <w:t>,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����� ������ �� ���������� ������</w:t>
      </w:r>
      <w:r>
        <w:rPr/>
        <w:t>.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  �  ����������  �����  ��������  �������</w:t>
      </w:r>
      <w:r>
        <w:rPr/>
        <w:t>,  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 �������   ����������</w:t>
      </w:r>
      <w:r>
        <w:rPr/>
        <w:t>,  �  �������  �  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 ������</w:t>
      </w:r>
      <w:r>
        <w:rPr/>
        <w:t>. � ����������� 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</w:t>
      </w:r>
      <w:r>
        <w:rPr/>
        <w:t>, ������������� 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</w:t>
      </w:r>
      <w:r>
        <w:rPr/>
        <w:t>,  � ��� �� �� ��������� � �������,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-�����������.  �����  �����  �������  ������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</w:t>
      </w:r>
      <w:r>
        <w:rPr/>
        <w:t>,  �  ��  ������  � �������� �� ��������. 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��  ����  ����������</w:t>
      </w:r>
      <w:r>
        <w:rPr/>
        <w:t>.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 �� ������� ����</w:t>
      </w:r>
      <w:r>
        <w:rPr/>
        <w:t>,  ��� "��� �����, 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��� ����, ������ ��� �� ����� ���� �������". 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</w:t>
      </w:r>
      <w:r>
        <w:rPr/>
        <w:t>? ������. �� ������?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 �����������   ����   ����   �������������   �����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�</w:t>
      </w:r>
      <w:r>
        <w:rPr/>
        <w:t>:  �������������  ��  ��������.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.  ������� �� ���������� � �����-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 ����� ������������.  ����� ������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  ���  �  ���  ������  ��  ��������� 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</w:t>
      </w:r>
      <w:r>
        <w:rPr/>
        <w:t>.  � ��� ������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�� �� ������</w:t>
      </w:r>
      <w:r>
        <w:rPr/>
        <w:t>.  ������, ��������,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 ���������� ������ �������� � ����� ���</w:t>
      </w:r>
      <w:r>
        <w:rPr/>
        <w:t>-�����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��������"  ���  ���� ��� ��������� ��� ����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���� �� �����</w:t>
      </w:r>
      <w:r>
        <w:rPr/>
        <w:t>.  ���-��, �������,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� ������������� 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  ��������   ��������   ��������  �  �  ������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 �������) � "���������" ������������.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,  ����  ��  �,  �� ����� ���������� ��������,  �� "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  ��� �� ���� ���� ��������, ����� ���,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-�� ����:  � � ��� ��� ��������� ����.  ��, 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 ��������  �  ������  ����-��������  ������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 ����  � �� ����� ���� �����,  � ��� �� ��� ����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</w:t>
      </w:r>
      <w:r>
        <w:rPr/>
        <w:t>,  � ��  ����  �������  ������  ���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</w:t>
      </w:r>
      <w:r>
        <w:rPr/>
        <w:t>.  �� (���� "��",  ��� ���� "��" - 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  �   ���   ���������������   ������   ������������   ���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����  ���  �  ����  �����  </w:t>
      </w:r>
      <w:r>
        <w:rPr/>
        <w:t>-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�� � ����� ������ ����� �������  ��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 ������,  ���������� ������ ���.  � �,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���  �����  </w:t>
      </w:r>
      <w:r>
        <w:rPr/>
        <w:t>"�������������   ������".   ��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  ������������  ������  �������� ��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�</w:t>
      </w:r>
      <w:r>
        <w:rPr/>
        <w:t>.  ������  ������������  ���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 </w:t>
      </w:r>
      <w:r>
        <w:rPr/>
        <w:t>"����� �� ����" ������ � �����������.  � ���, 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 � ������ �� ������ �����������  ���������  </w:t>
      </w:r>
      <w:r>
        <w:rPr/>
        <w:t>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������ �������� ��������</w:t>
      </w:r>
      <w:r>
        <w:rPr/>
        <w:t>.  ��������� ����,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�� ������� ������</w:t>
      </w:r>
      <w:r>
        <w:rPr/>
        <w:t>, 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� ���� ����������� ������</w:t>
      </w:r>
      <w:r>
        <w:rPr/>
        <w:t>.  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</w:t>
      </w:r>
      <w:r>
        <w:rPr/>
        <w:t>,  � ������ ������� 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��� � �������� � ��������� ����������-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������� ��������</w:t>
      </w:r>
      <w:r>
        <w:rPr/>
        <w:t>.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�</w:t>
      </w:r>
      <w:r>
        <w:rPr/>
        <w:t>, � ��� �� ����� ��������, �� 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 ��������</w:t>
      </w:r>
      <w:r>
        <w:rPr/>
        <w:t>.  ����-�� ���������:  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����  �������  </w:t>
      </w:r>
      <w:r>
        <w:rPr/>
        <w:t>-  ��  ��  �����  �������.  ���  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��������� ������ ����� �����</w:t>
      </w:r>
      <w:r>
        <w:rPr/>
        <w:t>. ��� �������: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 �����  �  �  ����������  ����  ������  �������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,  � ��� ������� ��������� ������,  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 �����</w:t>
      </w:r>
      <w:r>
        <w:rPr/>
        <w:t>,  ���� �  ����������  -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 ����������� ���������</w:t>
      </w:r>
      <w:r>
        <w:rPr/>
        <w:t>. �� 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 ���  ����  ������  �������</w:t>
      </w:r>
      <w:r>
        <w:rPr/>
        <w:t>. 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"����   ��������"   ������-��   ���������������   � 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����</w:t>
      </w:r>
      <w:r>
        <w:rPr/>
        <w:t>, ��� ������ ������ ���������� � ����� "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,   ������,   ����������".   ����  ��  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,  ���� ����������,  ������� �  ����  ���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  ��������</w:t>
      </w:r>
      <w:r>
        <w:rPr/>
        <w:t>,  ��  �����������  (���  ��  ���-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(���� � � ��������). ���� ����� �� ����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������  ����  �� ������ � ������ �� �������</w:t>
      </w:r>
      <w:r>
        <w:rPr/>
        <w:t>. 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  �����  ������������  </w:t>
      </w:r>
      <w:r>
        <w:rPr/>
        <w:t>"�����".  ���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 ��������:  ������������  ������,  ���������  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</w:t>
      </w:r>
      <w:r>
        <w:rPr/>
        <w:t>.  ���  ����������  �������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��������  ����������  �����������  ��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� � ����������� � ����� ����������  </w:t>
      </w:r>
      <w:r>
        <w:rPr/>
        <w:t>(����  ������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, ������, ������� �� 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  �������  ����  �������� ������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 ���� �� ������� - "����������".  � ��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</w:t>
      </w:r>
      <w:r>
        <w:rPr/>
        <w:t>(� �� �� ������,  �� �� ��������, 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   </w:t>
      </w:r>
      <w:r>
        <w:rPr/>
        <w:t>"��������������������"   ��������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  ��������</w:t>
      </w:r>
      <w:r>
        <w:rPr/>
        <w:t>.  ��������  ��  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, ���������� �������� �������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</w:t>
      </w:r>
      <w:r>
        <w:rPr/>
        <w:t>:  ��� ��� �����,  ����� 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��������  ����� ������ ��������� � �����</w:t>
      </w:r>
      <w:r>
        <w:rPr/>
        <w:t>?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 ����</w:t>
      </w:r>
      <w:r>
        <w:rPr/>
        <w:t>,  �  �����  �����.  ��  ���-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 �����������</w:t>
      </w:r>
      <w:r>
        <w:rPr/>
        <w:t>,  �  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������,  ���������, ����������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������� �������,  �������� ����� ����).  ������ ���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���������� (�� ��������� ������� ������  "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").  � ����� ���� ��� � ��� �� ����.  �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 ���������  ��  ����</w:t>
      </w:r>
      <w:r>
        <w:rPr/>
        <w:t>.  �� 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 � ��� ���������� ����� � ��������� 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  ����������  �������������  ������</w:t>
      </w:r>
      <w:r>
        <w:rPr/>
        <w:t>.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(���  ���  �����  ��������) ������ �����, 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�� ������� �� ���� �����</w:t>
      </w:r>
      <w:r>
        <w:rPr/>
        <w:t>,  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�������</w:t>
      </w:r>
      <w:r>
        <w:rPr/>
        <w:t>,  ����� �������� � ������ ������� ���,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 ��� �� ���������� ������ � ����� ������� ���;  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  ��  ���  �����  ����������</w:t>
      </w:r>
      <w:r>
        <w:rPr/>
        <w:t>;  ���-��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;  ���-�� ����� ������,  �� ���, 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,  ��� ������������ ��������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, ���� ���� �������� �� 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 �������   �����������  ����������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 ��,  ����� ��� ���� �����:  �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.  �� ����� ���� ������ �� 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����</w:t>
      </w:r>
      <w:r>
        <w:rPr/>
        <w:t>,  �� �� ����� �  ���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</w:t>
      </w:r>
      <w:r>
        <w:rPr/>
        <w:t>. � ��� ����� ����� ����� �� ��� 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������. ����� �� ������ ����� �����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! ���� �� ������, ������� �����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�� - �����.  �� ������������� �����������,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,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�������������   �   �������   �����������   </w:t>
      </w:r>
      <w:r>
        <w:rPr/>
        <w:t>-   ���,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? � ��������� ��� ������? ��� ��������: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 � ���������.  �� ����� ������� ������.  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  �������  � ������������ �������</w:t>
      </w:r>
      <w:r>
        <w:rPr/>
        <w:t>,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 �������� ��  ���  ��������.  ����  -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���</w:t>
      </w:r>
      <w:r>
        <w:rPr/>
        <w:t>,  ��� ������� � 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����� ����� ����������,  � �� ������.  �������,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</w:t>
      </w:r>
      <w:r>
        <w:rPr/>
        <w:t>.  ���� ���������?  ���, �����. � ���.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, ��� �� ��� ����� ���� ����� ������,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������������ ������ � ���� ���</w:t>
      </w:r>
      <w:r>
        <w:rPr/>
        <w:t>-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, ��������. ����� 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���������.  ���  ������,  ��  ������  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  �����  ��  �����  ����.  ��� 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</w:t>
      </w:r>
      <w:r>
        <w:rPr/>
        <w:t>.  �  �  ������  ��  �����,  ��� 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� � ���� ��� ����� ����</w:t>
      </w:r>
      <w:r>
        <w:rPr/>
        <w:t>. � �� "����� ������"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 ������� �����.  ��� �����  ��  ���������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</w:t>
      </w:r>
      <w:r>
        <w:rPr/>
        <w:t>, ������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"���-�������",  ����������������  ��������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  ��������</w:t>
      </w:r>
      <w:r>
        <w:rPr/>
        <w:t>,  ���������  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.  ����� ��������� �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 </w:t>
      </w:r>
      <w:r>
        <w:rPr/>
        <w:t>1966  �����.  ��� ���������� 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��� �� ����� � ����������  ���  ���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1973 ���� ���������� ���� ����� ���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  ���������  ������������  �  ��������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- ���������,  ���  �������,  �-��  ��  ��������  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 �����</w:t>
      </w:r>
      <w:r>
        <w:rPr/>
        <w:t>.  ��� �������, 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���� �������� � "����� ��������".  � ��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   ����</w:t>
      </w:r>
      <w:r>
        <w:rPr/>
        <w:t>.  ������  ������  �  "����������������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�� �� ���������, ���-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 ������ � ���� ����� ������� 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��������, �����, ������� � ������ 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� ��������� </w:t>
      </w:r>
      <w:r>
        <w:rPr/>
        <w:t>"������������� ����������".  � 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. �����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������"  ����  ��� �� ����� ������ ��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 ������������</w:t>
      </w:r>
      <w:r>
        <w:rPr/>
        <w:t>,  ������ 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</w:t>
      </w:r>
      <w:r>
        <w:rPr/>
        <w:t>"��������" ����������. � ��� ��� �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���� ���  ����</w:t>
      </w:r>
      <w:r>
        <w:rPr/>
        <w:t>-�����������  (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)  ���������  ���  ����  ����������  ���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 � ������ ����� ������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 ����   ����������   </w:t>
      </w:r>
      <w:r>
        <w:rPr/>
        <w:t>-   ������   �  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  ��� �� ������-������� ��� ���������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 ������� ��� �������� � ������� 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 ���� ������ ������� - ������ ����� 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 ����� ������ ���������. ��� �� ������-�� ����, �����?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</w:t>
      </w:r>
      <w:r>
        <w:rPr/>
        <w:t>, �������, 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����� ����� ��� ��������</w:t>
      </w:r>
      <w:r>
        <w:rPr/>
        <w:t>,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</w:t>
      </w:r>
      <w:r>
        <w:rPr/>
        <w:t>-����  ��  ������� � ��� ������� � ���, 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  ������  ��  �������  ���������  �����</w:t>
      </w:r>
      <w:r>
        <w:rPr/>
        <w:t>-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- �� �, �� �� ��� �� �� 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������ �������������� ���������  (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�� �������� � �����</w:t>
      </w:r>
      <w:r>
        <w:rPr/>
        <w:t>) � �� ���������� ����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������� ������� ���  ���������,  ���  �  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 ����� ������������� </w:t>
      </w:r>
      <w:r>
        <w:rPr/>
        <w:t>-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</w:t>
      </w:r>
      <w:r>
        <w:rPr/>
        <w:t>,  ��� � ������-�������� ���������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������</w:t>
      </w:r>
      <w:r>
        <w:rPr/>
        <w:t>. � ������������ ������ ����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����� ������ ������� </w:t>
      </w:r>
      <w:r>
        <w:rPr/>
        <w:t>(������,  ������, ������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 ������ �����</w:t>
      </w:r>
      <w:r>
        <w:rPr/>
        <w:t>).  �� � ������ ���-���,  � ����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��  ������</w:t>
      </w:r>
      <w:r>
        <w:rPr/>
        <w:t>,  �������  �����������  ���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 ���</w:t>
      </w:r>
      <w:r>
        <w:rPr/>
        <w:t>, � �� ������ �����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� ���� ��� ���� �������</w:t>
      </w:r>
      <w:r>
        <w:rPr/>
        <w:t>, 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  ���  ��   �����   �����������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, ����������� ����. ��������� 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�   �������������   ������   ���   ���</w:t>
      </w:r>
      <w:r>
        <w:rPr/>
        <w:t>,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"�, ��� ������ ��� �����! �, ��� ������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 ����  �  �������.  ������,  ���  � 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  ������   ��������   ����������   �������   </w:t>
      </w:r>
      <w:r>
        <w:rPr/>
        <w:t>"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 �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��  �������  �������  ���������</w:t>
      </w:r>
      <w:r>
        <w:rPr/>
        <w:t>,  ��  �  ��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 �� ������� ������ ��������� 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  ������������  ��������</w:t>
      </w:r>
      <w:r>
        <w:rPr/>
        <w:t>.  �������  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: "� ��� ����������� �������� �������� � "��������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�������  �  �������  </w:t>
      </w:r>
      <w:r>
        <w:rPr/>
        <w:t>"�����  �  ������"  �����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 �� �����</w:t>
      </w:r>
      <w:r>
        <w:rPr/>
        <w:t>,  � ���� ������ ��������. 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�� �����</w:t>
      </w:r>
      <w:r>
        <w:rPr/>
        <w:t>.  ���� ������ � ��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���  ���  ��������  ��  ������.  � 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</w:t>
      </w:r>
      <w:r>
        <w:rPr/>
        <w:t>- �������� �������� ��������,  ������ ������, 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 � ������������ �������������� �������</w:t>
      </w:r>
      <w:r>
        <w:rPr/>
        <w:t>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�� ���������� �����-�� ���������� ���������... 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 ���  �������  ������  ����.  ������  ���,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</w:t>
      </w:r>
      <w:r>
        <w:rPr/>
        <w:t>,  ����  � ������ ����� �����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��������</w:t>
      </w:r>
      <w:r>
        <w:rPr/>
        <w:t>. �������, �����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</w:t>
      </w:r>
      <w:r>
        <w:rPr/>
        <w:t>-������ ��� �������������. �� ��� 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</w:t>
      </w:r>
      <w:r>
        <w:rPr/>
        <w:t>,  ������,  ���  ��������  ������������,  ��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 �������</w:t>
      </w:r>
      <w:r>
        <w:rPr/>
        <w:t>?  ��� ���� �� ����� 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����</w:t>
      </w:r>
      <w:r>
        <w:rPr/>
        <w:t>,  ��� ���������� �������  ��,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, �������? �� ��� ��� ���� ����������� �� �������.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 ����� �������� ���� 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:  �  ����� � �����.  ����� �������� �������,  ������,  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-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</w:t>
      </w:r>
      <w:r>
        <w:rPr/>
        <w:t>,  ����� �� ������ ��� ����� 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.  � ��� ���,  ��� ���������� ������, 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(�������?)  ����  �����  ����  "�����",  ����������  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����� ���������� � ���� ������������ 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 ������� ���� �����,  �  �����������  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����� �������������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   �������  �������  �����������, 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��� </w:t>
      </w:r>
      <w:r>
        <w:rPr/>
        <w:t>"�������� �����".  ���� 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</w:t>
      </w:r>
      <w:r>
        <w:rPr/>
        <w:t>-���������� ��������. ���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� � ���</w:t>
      </w:r>
      <w:r>
        <w:rPr/>
        <w:t>,  �������,  ������� � ������.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������� ������ � 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����������  �  �������  �  </w:t>
      </w:r>
      <w:r>
        <w:rPr/>
        <w:t>1960  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����  ��  ���������  �����   </w:t>
      </w:r>
      <w:r>
        <w:rPr/>
        <w:t>"��������" 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��  ���� �����������</w:t>
      </w:r>
      <w:r>
        <w:rPr/>
        <w:t>,  ���� 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 ������ - ��� �����). ��� �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��</w:t>
      </w:r>
      <w:r>
        <w:rPr/>
        <w:t>.  �  ������  ����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 �� </w:t>
      </w:r>
      <w:r>
        <w:rPr/>
        <w:t>1972 ��� �����������, 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  ������������  ��������������  ����</w:t>
      </w:r>
      <w:r>
        <w:rPr/>
        <w:t>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�</w:t>
      </w:r>
      <w:r>
        <w:rPr/>
        <w:t>:  �������� ������� 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���     �����</w:t>
      </w:r>
      <w:r>
        <w:rPr/>
        <w:t>,     �����������-��������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� �� ����� ���</w:t>
      </w:r>
      <w:r>
        <w:rPr/>
        <w:t>.  �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������  �������������</w:t>
      </w:r>
      <w:r>
        <w:rPr/>
        <w:t>,  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 ���  ��������-��  � ���� ��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:  ����  ����  ��������  �  �����  �����������  ����  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"�����   �����  ���������  ����������������",  ������� 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 ����������-������������  ����  ��������  ���������  �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��� ��������� ������ ������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 ����������� ���������� �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 ���� ����� ������ ������ �� ��������� ��� 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������    ������������</w:t>
      </w:r>
      <w:r>
        <w:rPr/>
        <w:t>.   �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 ����� ������ ������������� � 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����</w:t>
      </w:r>
      <w:r>
        <w:rPr/>
        <w:t>. ����������� ���� ������������ ������� 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 ��� ��� ����������� ��������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   ������������   �����������</w:t>
      </w:r>
      <w:r>
        <w:rPr/>
        <w:t>,   ������ 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����  </w:t>
      </w:r>
      <w:r>
        <w:rPr/>
        <w:t>-  � ��� ���� �����-�� ����������� 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.  ����:  ����� ����� ����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�����������,  ������������,  ��  ������.  ������: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: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 ����  ��������������   �   ������������,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  ���</w:t>
      </w:r>
      <w:r>
        <w:rPr/>
        <w:t>.  �  �  �����  �������  "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  ��������  ��  ������  �����,  �������  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</w:t>
      </w:r>
      <w:r>
        <w:rPr/>
        <w:t>,  ���  �������  ���.  �� 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����� ��� �������� �������: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</w:t>
      </w:r>
      <w:r>
        <w:rPr/>
        <w:t>-���� ������ �� �����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�,  ����  ����  �������,  �����  ������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 ���� �������</w:t>
      </w:r>
      <w:r>
        <w:rPr/>
        <w:t>. � ���� 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  ��������  ������</w:t>
      </w:r>
      <w:r>
        <w:rPr/>
        <w:t>.  �  ���  �����  � � 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</w:t>
      </w:r>
      <w:r>
        <w:rPr/>
        <w:t>.  �  ��  ����  ��������  �  ���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,  ������  "��������"  �������� � 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</w:t>
      </w:r>
      <w:r>
        <w:rPr/>
        <w:t>.  ������� ���  ���������  ����-������  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...  ������,  ��� ��?  ��������?  ���������?  � �����, � ��,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>.  ��� ����� ������� ������,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 ����������". ������ ������������ �� ������� -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   ���   �   ������������   ���������������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, ����� ���-�� ��������� ���� �������� - ���! 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.. �������, � ��� � ������ ����� ��������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�  �����������  ���  ������ ����� � ����� </w:t>
      </w:r>
      <w:r>
        <w:rPr/>
        <w:t>"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- ����������� ������������ �����, �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 ���� �������</w:t>
      </w:r>
      <w:r>
        <w:rPr/>
        <w:t>,  ��������,  �� ��� ��� 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 ��� ������ � "������" �������� ��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  �����</w:t>
      </w:r>
      <w:r>
        <w:rPr/>
        <w:t>,  ������  ���  �� ���������.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 �������� �������� ������ ���������  ���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������� � ������ ������ �� ������������� 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 ����� ������� ���,  ����� �����������  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  ���������� ��������� ����������� 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 ������ �������� ������ �� ���� �����</w:t>
      </w:r>
      <w:r>
        <w:rPr/>
        <w:t>.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 �������� �������, �� ���������� ��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 ��� shit ������� - � �������� �� ���� 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</w:t>
      </w:r>
      <w:r>
        <w:rPr/>
        <w:t>.  �������,  ���  ��� ����������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 � �� �������  ������)  �����������  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</w:t>
      </w:r>
      <w:r>
        <w:rPr/>
        <w:t>...  ������  �����,  �����  ����  ���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 ����� � �����</w:t>
      </w:r>
      <w:r>
        <w:rPr/>
        <w:t>.  ����� ����,  ��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 ���� �� �� �� ���� � ���������� 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- ��� � "�������� ������", ��� � ����,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</w:t>
      </w:r>
      <w:r>
        <w:rPr/>
        <w:t>,  ��� ���� ����� ���� ������� -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 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 ��! - �������� ���. - ������, ��� �� ������ 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 ���� ������� �������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..  � ��� � ���.  ��� ����� �  ������  ����  ����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, ����� �� ������ ��������� ����� ����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?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</w:t>
      </w:r>
      <w:r>
        <w:rPr/>
        <w:t>. ����� 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...  -  ��������  ��.  - ��� � ������ ��� ����-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 �����������</w:t>
      </w:r>
      <w:r>
        <w:rPr/>
        <w:t>.  ���� �����?!  � ����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 ��  ��  �����  �������� - � � ��������. 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 �� ���������,  � � ������. �� ������������,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?  ��� ���� � �����.  �������,  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 ��� ���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.  ���� ��� ��� ����������?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�����</w:t>
      </w:r>
      <w:r>
        <w:rPr/>
        <w:t>.  �����,  ��������,  ��� 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 ����� ��������</w:t>
      </w:r>
      <w:r>
        <w:rPr/>
        <w:t>.  ����� �� �������.  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 �����������</w:t>
      </w:r>
      <w:r>
        <w:rPr/>
        <w:t>...  �������  ������������,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 ������� ���������.  �����? � ��� ����� �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�� ��� ����,  - �������� ��������.  - 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 ��� ������ ����� ����� ����, 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 ��� ���������� �� �������� ����� ����</w:t>
      </w:r>
      <w:r>
        <w:rPr/>
        <w:t>. 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  �  ������</w:t>
      </w:r>
      <w:r>
        <w:rPr/>
        <w:t>...  �  ����  �  �����������  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  ���������   �  ������������  ������  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���� ����,  ��� ��� ��� ����� ����� ��� ���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�������  ����,  -  ���������  ��������,  - 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�  ����������.  �  ����  �������,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  ����</w:t>
      </w:r>
      <w:r>
        <w:rPr/>
        <w:t>.  ������  �������������.  �  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���������  ��������.  ���,  ��������,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 ��  ���������  �������  ������������  �������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.  ��������,  ���������,  �������...  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����������� ��������� �</w:t>
      </w:r>
      <w:r>
        <w:rPr/>
        <w:t>-�...  ������ 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? - ������� 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�  �������  ��  "���������  ������"  �������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������ �����������</w:t>
      </w:r>
      <w:r>
        <w:rPr/>
        <w:t>,  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�  ���� ���������</w:t>
      </w:r>
      <w:r>
        <w:rPr/>
        <w:t>,  �������� ������� "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-�� ��������� ������. � �� ��� ���� ��������.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���������  ���  ������  �������  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 �� ����� � ���������� �� </w:t>
      </w:r>
      <w:r>
        <w:rPr/>
        <w:t>4 �� 1991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 "� �������� �������� �������������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�������</w:t>
      </w:r>
      <w:r>
        <w:rPr/>
        <w:t>,  ��� �����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� ������ �� ���������� 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��� (����������) ����". ������������ .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�����</w:t>
      </w:r>
      <w:r>
        <w:rPr/>
        <w:t>,  �������������,  ��� � ������ 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����  �����������")  �����  �������  ������   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  ���������  ��������  ����������  ��������</w:t>
      </w:r>
      <w:r>
        <w:rPr/>
        <w:t>.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   �������������   ����������   ��������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  ���   ����   �  ���������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 ������ � ������ ��  �����  ���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������ ������� ��������������� �� �������</w:t>
      </w:r>
      <w:r>
        <w:rPr/>
        <w:t>.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� ����������</w:t>
      </w:r>
      <w:r>
        <w:rPr/>
        <w:t>,  ��� 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�� ������ ������������ �����������</w:t>
      </w:r>
      <w:r>
        <w:rPr/>
        <w:t>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  �  ����</w:t>
      </w:r>
      <w:r>
        <w:rPr/>
        <w:t>,  ��  �����������  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, � �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>- ���,  ��� �������,  ��� ������ �����������.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. � ������ ���������� ����� ����� 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��  �������  �  ��� ���� ���������� (�� ������ ���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>") ������� ������,  ������� �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�</w:t>
      </w:r>
      <w:r>
        <w:rPr/>
        <w:t>.  � ���������� ������ ������ �� ���� 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 "����������   �������   ��������������    ������-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 �� ������ � 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��� �� ��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  ��������  ��������  ��������������</w:t>
      </w:r>
      <w:r>
        <w:rPr/>
        <w:t>.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������  ���������  ������  </w:t>
      </w:r>
      <w:r>
        <w:rPr/>
        <w:t>(������  ������� 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 �� �������� ��� �������  ����������)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- 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������  �  ��������  �  �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, �� �����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��� ����������� ���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, �������  "�����"  �����  ������  ������������.  ���-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����� ������� � ���,  � �������� ��� ����� "��-������"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</w:t>
      </w:r>
      <w:r>
        <w:rPr/>
        <w:t>-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, ����������  ������������   �����   ������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���   �������</w:t>
      </w:r>
      <w:r>
        <w:rPr/>
        <w:t>,  ��������  �����,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 �� ��� ����������� � ��� � ���� ����� 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 �  ������  �����  ������  � "������������" 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��  -  ������,  �������  �������� ��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�</w:t>
      </w:r>
      <w:r>
        <w:rPr/>
        <w:t>.  ���������,  ��� 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 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 �������  ������������ ��������� ���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</w:t>
      </w:r>
      <w:r>
        <w:rPr/>
        <w:t>,  ����  ������������.  �������  ����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 �������</w:t>
      </w:r>
      <w:r>
        <w:rPr/>
        <w:t>,  ������ � ���� 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� ������������.  ��  ���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����� ���������� ���������</w:t>
      </w:r>
      <w:r>
        <w:rPr/>
        <w:t>, 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    ��   �����   �������������   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�� ����� ���������� ���������� (� ��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), � ������ 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 �� ��� ����� ���������,  ��� ������, ����� 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��  ����  ����  �������  ���������  ����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  �����������   �����   ��   </w:t>
      </w:r>
      <w:r>
        <w:rPr/>
        <w:t>"������"   �  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 ���� �������� ��� ����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,  ��� ����� �� ����.  �� � �� �������, 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.  �� ��� �����,  ��� �������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����   ��������  �������  �����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 ����� �������� � ������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.   �   ����������   -   ��-��-��!  -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 ������������ ����� 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 �����   "������"   �����   �����   ������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"  �  ������  ���������.  �������,  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 �������� ��������</w:t>
      </w:r>
      <w:r>
        <w:rPr/>
        <w:t>.  ���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��  ��  �  �����  ���������� ����� ������� 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</w:t>
      </w:r>
      <w:r>
        <w:rPr/>
        <w:t>.  ����� ����,  ��������� �����  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,  ���������  ��  ����������  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 � �� ���� ��  �����  ����������  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 ���  �  �������� ���������� ���� "���-�����"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���  �����  �������������  �����  </w:t>
      </w:r>
      <w:r>
        <w:rPr/>
        <w:t>1991  ����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  ����������  ������  �����  �����</w:t>
      </w:r>
      <w:r>
        <w:rPr/>
        <w:t>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  ������������  ���������  ���  �������,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,  � ������-�� ��������� ������� ������,  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 ������������ ��������� 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</w:t>
      </w:r>
      <w:r>
        <w:rPr/>
        <w:t>).  �� ������ ������,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��� ����������� �������� ���������� ������ 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</w:t>
      </w:r>
      <w:r>
        <w:rPr/>
        <w:t>!) � ����� �������� "������", �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������ ������ ���������� ����������� �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 ������ </w:t>
      </w:r>
      <w:r>
        <w:rPr/>
        <w:t>"������ ��� ����� ��������� �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���-�� ���� ����,  ��� ������������, ��� ������������,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  ���  ��  �����  ���,  �������,  ���  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������ ���������� ������� "������  ������",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 ��������� ����� - ������ ���������, ��� 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 ��� �������� ���.  �� �� ����� � ��� ���� ���� -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 � �������� �� ���������� �����</w:t>
      </w:r>
      <w:r>
        <w:rPr/>
        <w:t>. 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</w:t>
      </w:r>
      <w:r>
        <w:rPr/>
        <w:t>,  �������  �  ������  ��������  �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�����  ��  ��� ����� ���� ������� ����������� ��� ��� </w:t>
      </w:r>
      <w:r>
        <w:rPr/>
        <w:t>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��  ���������  "������������  ������",  ���  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 �� �����.  �� ������� �� ����� ��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 ����� �������� �����</w:t>
      </w:r>
      <w:r>
        <w:rPr/>
        <w:t>,  ������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 ��������</w:t>
      </w:r>
      <w:r>
        <w:rPr/>
        <w:t>, ����� � ���� �����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 ������</w:t>
      </w:r>
      <w:r>
        <w:rPr/>
        <w:t>. ��� ���� ������, 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��-�������� ����� � ������� ������ ����� - ���������� 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,  �� ������������ ������� ������,  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  �������  ��  �����</w:t>
      </w:r>
      <w:r>
        <w:rPr/>
        <w:t>,  ������������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�� ��� ������������</w:t>
      </w:r>
      <w:r>
        <w:rPr/>
        <w:t>,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 ����� ������������ ���</w:t>
      </w:r>
      <w:r>
        <w:rPr/>
        <w:t>,  �����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�������������  ������  �������  ���������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-�� ������������������� ���������. 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  ���������  �������</w:t>
      </w:r>
      <w:r>
        <w:rPr/>
        <w:t>.  �������  ���  �����,  �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, ����������" �, ������ �����, ������� �� �� ��� 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</w:t>
      </w:r>
      <w:r>
        <w:rPr/>
        <w:t>-  ����  �����  -  ��  ������� ����� �� ������� ��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 ���� �� �������� ��  �������.  �������, 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 ��������  ���  ���  </w:t>
      </w:r>
      <w:r>
        <w:rPr/>
        <w:t>- ��,  ���-�� ��� -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</w:t>
      </w:r>
      <w:r>
        <w:rPr/>
        <w:t>.  �����-�� ������� � ������������ 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  ������������  �� ������������</w:t>
      </w:r>
      <w:r>
        <w:rPr/>
        <w:t>,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���  �������,  ��������  "������  ������",  �  �  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 �������� �������� ��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 ���������</w:t>
      </w:r>
      <w:r>
        <w:rPr/>
        <w:t>,  ������  �����  �  ������  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 �������� � ���� ��� ����������,  �� ��� ���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�</w:t>
      </w:r>
      <w:r>
        <w:rPr/>
        <w:t>,  �����  ��������  ���������  ��  �����  ��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��� ���� � ��� "���������� ���������"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 ������ ������</w:t>
      </w:r>
      <w:r>
        <w:rPr/>
        <w:t>.  ���  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.  ���������� ������,  ���� ��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</w:t>
      </w:r>
      <w:r>
        <w:rPr/>
        <w:t>,  �  ���  ������  �������,  ���  ������   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 ��� �� ����������.  ��� 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</w:t>
      </w:r>
      <w:r>
        <w:rPr/>
        <w:t>. � ����� ������ ������, 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  ��   ���   ���������������   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,  ��� ������������ ���� �� ������� -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�� � �������� � �������� ��������� ����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�  � � ���������� ����������</w:t>
      </w:r>
      <w:r>
        <w:rPr/>
        <w:t>,  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�� ��  ������  "����������"  �  �����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������ ���</w:t>
      </w:r>
      <w:r>
        <w:rPr/>
        <w:t>,  � ��� �������:  "��,  � 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��� ���� �������� - ������".  �������� - ��� ��� 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 ��������</w:t>
      </w:r>
      <w:r>
        <w:rPr/>
        <w:t>.  ��� ������ ������� 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 "���������" ��� ������� ����, 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 ��� � ������ ������ �������. ���, � ����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 ���  �  ������  ������  ��  ������   ������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��  </w:t>
      </w:r>
      <w:r>
        <w:rPr/>
        <w:t>-  �����  �� ������ ��� �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 ��� �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 �������  ���  �������*,  ���  ��  ��������  �  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 �������. � ���, � ������� ����� -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  ����  ����������  �  ����  �������������  ���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������</w:t>
      </w:r>
      <w:r>
        <w:rPr/>
        <w:t>.  ����������  ����  �����  ��������  "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  � ����������� ��������".  ������� 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� ���� ����������� �������</w:t>
      </w:r>
      <w:r>
        <w:rPr/>
        <w:t>.  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 ����� ��������� ������ - ����������� �����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 ��������� �������� �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 ��������� ���� ����� � �������� ��������� �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�� ������</w:t>
      </w:r>
      <w:r>
        <w:rPr/>
        <w:t>. ������� �� ������ ���� 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 (����  ���  ������  "��"!).  ���  ����������,  ���  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����� ��������� � �����-�� ������ ���������,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  </w:t>
      </w:r>
      <w:r>
        <w:rPr/>
        <w:t>"�����".  ��� ���� �����,  ��� � 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 �������������</w:t>
      </w:r>
      <w:r>
        <w:rPr/>
        <w:t>, 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 � ����� ������ �����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��������� �����������</w:t>
      </w:r>
      <w:r>
        <w:rPr/>
        <w:t>,  ������ � �������� ��� ���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������ ������� ���������� ��� �� ���</w:t>
      </w:r>
      <w:r>
        <w:rPr/>
        <w:t>,  �������,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  �����</w:t>
      </w:r>
      <w:r>
        <w:rPr/>
        <w:t>.  ����  ���������  � ������ � ���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���  ����  �  ������  ������������  ���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��    �������</w:t>
      </w:r>
      <w:r>
        <w:rPr/>
        <w:t>-������    ���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, ���� � �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 ����������������</w:t>
      </w:r>
      <w:r>
        <w:rPr/>
        <w:t>, ������ �����,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, ��� ������� �� 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 </w:t>
      </w:r>
      <w:r>
        <w:rPr/>
        <w:t>-  �������  � ������������� 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 ����������</w:t>
      </w:r>
      <w:r>
        <w:rPr/>
        <w:t>. ����� ����, ��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��� ���,  ��� �����,  �� � ���� ���. � �����, 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� ��������� �����:  "���� ��������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�� ��������������� ���������� ����� 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���� �����? � ������ ������������. � ���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, ������ ��������� ������ ��� ��������, 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 �������� �� ������������� � �����, 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�������� 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.  �����.  �������.  ����� � �����,  �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 </w:t>
      </w:r>
      <w:r>
        <w:rPr/>
        <w:t>-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 � ������� ������� ����� �� ���� "��� � ��� ���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 ���������� ����</w:t>
      </w:r>
      <w:r>
        <w:rPr/>
        <w:t>?  ��������� ����,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������,  ��  ���  �����.  ����� 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��",  ����� �� ���������,  � ��� ���  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-����  ���������  ��������.  ������  �����  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 ��������� ����� �� ����������� ���� � 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 �������: � ������ �� ���? ���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 ������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</w:t>
      </w:r>
      <w:r>
        <w:rPr/>
        <w:t>. ����� ������� ����-�� ����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 �������� ���.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</w:t>
      </w:r>
      <w:r>
        <w:rPr/>
        <w:t>:  "��������". ��������, �������. ������� 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</w:t>
      </w:r>
      <w:r>
        <w:rPr/>
        <w:t>,  ����������, ����������� ���� ��������.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 ������������ � ������� ���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. � � ���, ������ ��,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. ���� �� �� 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,   �  ������  ��  ������  ����  ����.  ��  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. ��. �� ������, ���� ��������� ��������. 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 ���  � ����� ������� �� ������,  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"��". � ������ ������� ���������. 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 ������</w:t>
      </w:r>
      <w:r>
        <w:rPr/>
        <w:t>,  ����� ������, ��������, ����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 ��������� �����</w:t>
      </w:r>
      <w:r>
        <w:rPr/>
        <w:t>.  ������ �����,  ��������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 �������</w:t>
      </w:r>
      <w:r>
        <w:rPr/>
        <w:t>. ������� - ��� �������. 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� ���������� ����������� ������� ��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.  ���������. �� ����� ������� � ������ (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)  ���  ��������  ���  ���������.   �-��   �����,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���  </w:t>
      </w:r>
      <w:r>
        <w:rPr/>
        <w:t>-  ��  �����  ��������,  ������ 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</w:t>
      </w:r>
      <w:r>
        <w:rPr/>
        <w:t>,  �����?  - � �� ��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 �������,  ����  �  ������������ �������� ���� 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 �����  ������  ������  ��������  ���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  ����  ������  �  ����  ����������  �����</w:t>
      </w:r>
      <w:r>
        <w:rPr/>
        <w:t>,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! ���������� ���� �����. ������ ��� 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 �� ���</w:t>
      </w:r>
      <w:r>
        <w:rPr/>
        <w:t>.  ��� ������ �� ����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�� ����</w:t>
      </w:r>
      <w:r>
        <w:rPr/>
        <w:t>.  ���,  ����������, � ����. ���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 ��� ��������. � ��� �������". ��� �..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�� 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��� �� ��� ����������,  ��� ��� ���� �� ����� ����, 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����. ������, �������. ��� 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,  ����� ����������.  �����  �����.  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  �������</w:t>
      </w:r>
      <w:r>
        <w:rPr/>
        <w:t>,  �����  �������  �  - 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��.  ��� ���������� �������,  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��  </w:t>
      </w:r>
      <w:r>
        <w:rPr/>
        <w:t>-  �����  ���� �� �������� � ���,  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 ���� ����� ���.  ����� �� ������ � �������  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, � ����������� ������ ����� �������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</w:t>
      </w:r>
      <w:r>
        <w:rPr/>
        <w:t>.  ������ ������ � �������,  ����� ��� 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 � ���, ��� ��� ������ ������� � ����� 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 ����� ������� ��� � �������. ��� ��� �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���� - ����� � �������� �� ���, 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 �� ������  ���  ��������  ��  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 ����</w:t>
      </w:r>
      <w:r>
        <w:rPr/>
        <w:t>, � ���� ����������� �������� (...)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 ��������,  ����� ��������� ������ ���� � 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 ���������� �� ���� ���</w:t>
      </w:r>
      <w:r>
        <w:rPr/>
        <w:t>,  ��� ���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,  �������,  �����  ���  �����������  �  �����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</w:t>
      </w:r>
      <w:r>
        <w:rPr/>
        <w:t>.  �  ������  � ����������.  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 � �����,  ��������� ���  ������������.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 ����. �������-�� ������, � ������ 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 ���. ��� ����, ����. 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 ���� �������. ���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..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</w:t>
      </w:r>
      <w:r>
        <w:rPr/>
        <w:t>.  ������, ��� 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 ������� ������������� �����</w:t>
      </w:r>
      <w:r>
        <w:rPr/>
        <w:t>,  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 � � ������ �� ���� �� �������������� ������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</w:t>
      </w:r>
      <w:r>
        <w:rPr/>
        <w:t>,  ������� ������������� ������ 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 �������  �  �����������  �������  �������</w:t>
      </w:r>
      <w:r>
        <w:rPr/>
        <w:t>.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 ��������</w:t>
      </w:r>
      <w:r>
        <w:rPr/>
        <w:t>,  �  ��  ������.  "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�  �  ����� ���� ����������� ��� �����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���������,  ���� � �� ������ - ���  �������  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 ����������, �����-�� ����� 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  ���������.  ������  ��,  ��� ����� ������. 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</w:t>
      </w:r>
      <w:r>
        <w:rPr/>
        <w:t>,  ������ ��,  � ������� � ������ 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, ��� �� � �� ����?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���, ���� �������� �� ��� �� ��� �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����� ���</w:t>
      </w:r>
      <w:r>
        <w:rPr/>
        <w:t>-������ ����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 � ����</w:t>
      </w:r>
      <w:r>
        <w:rPr/>
        <w:t>,  ������� ��������, �������, 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. �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,  �����,  ����, ������ �� �����, � ��� - �� ����!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 � ���� ��� 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 �� ���� ������� �� ����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, �� �����, � 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 �� ����� ������� ���������� � ���������:  "�!  �����,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".  � �,  ������� ������ � ����������, ��������: "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 � ���� ���� ����� ������</w:t>
      </w:r>
      <w:r>
        <w:rPr/>
        <w:t>,  ��� ����� ��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".  ��  ��������  ������  �  �������,  ���  ��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, ������ �� �� ����� ����. � ������� ��������,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</w:t>
      </w:r>
      <w:r>
        <w:rPr/>
        <w:t>,  ��������  ���������  ����,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 ������ ���� ���� ��� ��, ��� � �� ����������: 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 ���� ������ ����� � �������� - � �����  �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 ������,  ��� ������������ � ���� ��� ��������� (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-���� �������), ���� ������������� ����.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��  ����  �������,  ��������� 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�������� ����� ������ ������ �� ����� ����� 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�������</w:t>
      </w:r>
      <w:r>
        <w:rPr/>
        <w:t>.  ��� ��� �������� ������.  � ��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- ��� �������  �������,  ���������  �����  ��������: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.  ����  �����  �������  �  ������ ����-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������� ������... �������, ��� ���. ��� 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��  ������  ��,  ���  �����������  ���  ����� 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��� � ���� ���� �� ��� ��� 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 ������������</w:t>
      </w:r>
      <w:r>
        <w:rPr/>
        <w:t>.  � ������ 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 ���� ������ ������� ��������� ��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���  �  ������  ������� 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 ������� ��� �� ��������  ������  �  �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. ����� �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� ������������ ����� ���,  ��� �� �����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... � ����� ����� ���������,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 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 ��������������� ������ ������� ������, � ������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 ��������������� � ����������� � �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 � ���</w:t>
      </w:r>
      <w:r>
        <w:rPr/>
        <w:t>.  ��������,  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-�� ����������������� ���� ������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 ��� � ����� �����.  ��, �� ���... ���. ��� � ��� �?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 ���� � ������ ��������.  �� ��� ��������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</w:t>
      </w:r>
      <w:r>
        <w:rPr/>
        <w:t>,  �� �����,  ��� ��� �����������. 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  ��  ����  ��������  ��  ������������</w:t>
      </w:r>
      <w:r>
        <w:rPr/>
        <w:t>,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  �������</w:t>
      </w:r>
      <w:r>
        <w:rPr/>
        <w:t>-����...  ���  ������  ���������  �����  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. ��� � �� ����� 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.. ������,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 ��������������!  ��� ��������� ��������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, ��� � ������� ������� �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  � ���,  ��� �� ����� ��� ���� �������� 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 �������  ��������  �  ��� 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 ������,  ����� �� ������ ��������� ���������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,  ������������������� ���.  ���, 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 ����� ������������ �� ��������� 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</w:t>
      </w:r>
      <w:r>
        <w:rPr/>
        <w:t>,  ��� ��� ������������� ����� �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����  ���  ��  �����  �����,  ��� 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������.  ���������, ��� �, �������� ��� 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  ����������  �����  �����������,  �������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  �����  � ����� ����������</w:t>
      </w:r>
      <w:r>
        <w:rPr/>
        <w:t>. 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� �������������� � ���������</w:t>
      </w:r>
      <w:r>
        <w:rPr/>
        <w:t>.  ������: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 ��� ���� �������� � ���������� ������ ��</w:t>
      </w:r>
      <w:r>
        <w:rPr/>
        <w:t>,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  ����� ��������� �� ������������ � �������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  ���������</w:t>
      </w:r>
      <w:r>
        <w:rPr/>
        <w:t>.  ���  ����������  ����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 �������� ���� ������������ ���� � �����?  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����� �������� �� ����, 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, �������������� ��������. � ���, �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 ��������� �� ����������.  ��� �����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 ������,  ������ ���� �������� ����������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������������,  ���  �  ����  ��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-�� ��� ������������ ��������� ��,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.  ���  ��������  ����  ��������� ���������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 �������� ���� �����. � ����� � 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 ��� ����, � ��� ������ ��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</w:t>
      </w:r>
      <w:r>
        <w:rPr/>
        <w:t>,  ����������  �  �������,  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  ���� ����,  �������� ����� ����, 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 </w:t>
      </w:r>
      <w:r>
        <w:rPr/>
        <w:t>"���������" ���������?  ��� ���������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.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���������. ������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 �  ����  ��  �������  �  ���  � ������� ����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.  ������ ���  ���������  �  ��������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 ����� �������������</w:t>
      </w:r>
      <w:r>
        <w:rPr/>
        <w:t>.  �� ��� 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 � 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  �  ����������  ���  ���  ��������.  �  ����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 ��������</w:t>
      </w:r>
      <w:r>
        <w:rPr/>
        <w:t>.  ��� �� �� ������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</w:t>
      </w:r>
      <w:r>
        <w:rPr/>
        <w:t>,  ���������� ����.  ���-�� ���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  ����������  ������  �����</w:t>
      </w:r>
      <w:r>
        <w:rPr/>
        <w:t>.  ��  ����� ����-�����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 �  ����  ����  ����  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 ���  ���� ���������� ���-�� ��-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�� ������� �� ����������.  � � �� �������.  ������, ���,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 � ������ ����. ������� ��� ��������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  ������  ��  ���...  ���  ��������  ���-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  ������  ���  ����� ����� ����� ���������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 ������ ��������� ��������.  ���  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 ��������.  �� ������ �� ���� �����. 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 ��� �� ������,  ��������, ������ � ��� �������������. 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 ��,  ���  ��  ��������  ��  �����.  ��,  ������� 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,  �  ��  �������,  �����  ����������  ���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</w:t>
      </w:r>
      <w:r>
        <w:rPr/>
        <w:t>.  �� ��� ����� ������,  �� 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��� ����.  ������� ����������� � ����� ��� � ����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� �� ����������</w:t>
      </w:r>
      <w:r>
        <w:rPr/>
        <w:t>.  �� ��������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���� � ��� ����,  � ��� ���������, ��� ��� ��-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 ����������</w:t>
      </w:r>
      <w:r>
        <w:rPr/>
        <w:t>.  �� ��� ��������,  �����������,  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.  �������  � ���-��� ��������������� ������ �� ������ �����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</w:t>
      </w:r>
      <w:r>
        <w:rPr/>
        <w:t>,  � ������ ��������  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 �����, ��� �� � ��� �����������: "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.. ���������, � ��� ����� �� ������ 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 �� 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, �� �������?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 ���������� ������� ����� ���������� ��.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</w:t>
      </w:r>
      <w:r>
        <w:rPr/>
        <w:t>-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 �� � ��������.  ����� ��������.  ��������,  �� 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, ��� � ��� ����� �������, �� �����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 �����?  ���� ������� ������������ �� 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 ���������</w:t>
      </w:r>
      <w:r>
        <w:rPr/>
        <w:t>?  ������ ��������� ������ 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  ���������,   �����,  ��������  ����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 ���� ������</w:t>
      </w:r>
      <w:r>
        <w:rPr/>
        <w:t>.  ����� ��� ���-�� ����������,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 �� ����� ���� ���������� ��������? 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 ��� ��������� ���� ��� ���������� -  �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 �������� ���������� ����</w:t>
      </w:r>
      <w:r>
        <w:rPr/>
        <w:t>...  ���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?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�, ���. � ����, �� ������ ������� 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  <w:t>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. ��� ����� ����������. - "������", 19/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.,  �������� �.  ����������� �����:  �� 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�������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. ����������. �., �����-�����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. �������� ������. �., �����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. ������ ��� ����, � ��.: "����������". �., �������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.  ����������� ���������.  ����,  "��������-7"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>. ����� ����������. - "����� � ������", 11/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